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3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9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5021631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оведение специальной оценки условий труда (СОУТ) на  рабочих местах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слуг по проведению специальной оценке условий труда на 48 рабочих местах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</w:t>
            </w:r>
          </w:p>
          <w:p>
            <w:pPr>
              <w:pStyle w:val="Standard"/>
              <w:rPr/>
            </w:pPr>
            <w:r>
              <w:rPr/>
              <w:t>Выполнение СОУТ производится специализированной организацией на базе предприятия ЗАО «СПГЭС». Доставка персонала и оборудования для производства измерений производится организацией оказывающей услуги.</w:t>
            </w:r>
          </w:p>
          <w:p>
            <w:pPr>
              <w:pStyle w:val="Standard"/>
              <w:rPr/>
            </w:pPr>
            <w:r>
              <w:rPr>
                <w:bCs/>
              </w:rPr>
              <w:t>Срок оказания услуг (при условии выполнения Заказчиком п.п</w:t>
            </w:r>
            <w:r>
              <w:rPr/>
              <w:t>.</w:t>
            </w:r>
            <w:r>
              <w:rPr>
                <w:bCs/>
              </w:rPr>
              <w:t xml:space="preserve"> 3.2. и 4.1. Договора), составляет не более 6 месяцев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услуг установлена сторонами в Обосновании договорной цены (Приложение № 1 к договору) и составля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 8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Сто двадцать две  тысячи восемьсот восемьдесят ) рублей 00 копеек, в том числе НДС - 18%- 18 744,41 (Восемнадцать тысяч семьсот сорок четыре) рубля 41 копейка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 Исполнител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jc w:val="both"/>
              <w:textAlignment w:val="auto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zxx" w:bidi="zxx"/>
              </w:rPr>
              <w:t>Оплата первого этапа в размере 61 440</w:t>
            </w:r>
            <w:r>
              <w:rPr>
                <w:rFonts w:eastAsia="Lucida Sans Unicode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  <w:lang w:eastAsia="zxx" w:bidi="zxx"/>
              </w:rPr>
              <w:t>(Шестьдесят одна тысяча четыреста сорок) рублей 00 копеек,</w:t>
            </w:r>
            <w:r>
              <w:rPr>
                <w:rFonts w:eastAsia="Lucida Sans Unicode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  <w:lang w:eastAsia="zxx" w:bidi="zxx"/>
              </w:rPr>
              <w:t>в т.ч. НДС 18 % - 9 372 (Девять тысяч триста семьдесят два) рубля 20 копеек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zxx" w:bidi="zxx"/>
              </w:rPr>
              <w:t>,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 w:bidi="zxx"/>
              </w:rPr>
              <w:t xml:space="preserve"> производится в течение 10 банковских дней со дня подписания договора и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xx" w:bidi="zxx"/>
              </w:rPr>
              <w:t>получения Заказчиком от Исполнителя соответствующего счета на оплату.</w:t>
            </w:r>
          </w:p>
          <w:p>
            <w:pPr>
              <w:pStyle w:val="Normal"/>
              <w:jc w:val="both"/>
              <w:textAlignment w:val="auto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zxx" w:bidi="zxx"/>
              </w:rPr>
              <w:t>Оплата второго этапа в размере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zxx" w:bidi="zxx"/>
              </w:rPr>
              <w:t>61 440 (Шестьдесят одна тысяча четыреста сорок) рублей 00 копеек, в т.ч. НДС 18 % - 9 372 (Девять тысяч триста семьдесят два) рубля 20 копеек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zxx" w:bidi="zxx"/>
              </w:rPr>
              <w:t xml:space="preserve">,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 w:bidi="zxx"/>
              </w:rPr>
              <w:t xml:space="preserve">производит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zxx" w:bidi="zxx"/>
              </w:rPr>
              <w:t>Заказчиком в  течение 10 банковских дней  со дня предоставления Исполнителем счета на оплату.</w:t>
            </w:r>
          </w:p>
          <w:p>
            <w:pPr>
              <w:pStyle w:val="Normal"/>
              <w:jc w:val="both"/>
              <w:textAlignment w:val="auto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Датой исполнения Заказчиком обязательств по оплате работ Исполнителя признается дата поступления денежных средств на расчетный счет банка Исполнител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240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3.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чество услуги, оказываемой по договору, должно соответствовать требованиям прав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орм Федерального закона РФ от 28.12.2013 г. № 426-ФЗ «О специальной оценке условий труда»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                          05 марта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говор вступает в силу с момента его подписания Сторонами и действует до полного исполнения Сторонами своих обязательств, но не позднее                     «31» декабря 2015 г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36:00Z</dcterms:created>
  <dc:creator>SPGS</dc:creator>
  <dc:description/>
  <cp:keywords/>
  <dc:language>en-US</dc:language>
  <cp:lastModifiedBy>Duhova Svetlana Mihailovna</cp:lastModifiedBy>
  <cp:lastPrinted>2015-03-23T17:20:00Z</cp:lastPrinted>
  <dcterms:modified xsi:type="dcterms:W3CDTF">2015-03-23T14:20:00Z</dcterms:modified>
  <cp:revision>6</cp:revision>
  <dc:subject/>
  <dc:title/>
</cp:coreProperties>
</file>