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 О Г О В О Р  № ___</w:t>
      </w:r>
    </w:p>
    <w:p>
      <w:pPr>
        <w:pStyle w:val="Normal"/>
        <w:spacing w:lineRule="auto" w:line="276"/>
        <w:ind w:left="709" w:hanging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комплекса работ по специальной оценке условий труда</w:t>
      </w:r>
    </w:p>
    <w:p>
      <w:pPr>
        <w:pStyle w:val="Normal"/>
        <w:spacing w:lineRule="auto" w:line="276"/>
        <w:ind w:left="1276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914"/>
      </w:tblGrid>
      <w:tr>
        <w:trPr/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г. Саратов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«__» ________ 2015 г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585" w:leader="none"/>
          <w:tab w:val="left" w:pos="9795" w:leader="none"/>
          <w:tab w:val="left" w:pos="9855" w:leader="none"/>
          <w:tab w:val="left" w:pos="9900" w:leader="none"/>
        </w:tabs>
        <w:autoSpaceDE w:val="false"/>
        <w:snapToGrid w:val="false"/>
        <w:spacing w:lineRule="auto" w:line="276"/>
        <w:ind w:right="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585" w:leader="none"/>
          <w:tab w:val="left" w:pos="9795" w:leader="none"/>
          <w:tab w:val="left" w:pos="9855" w:leader="none"/>
          <w:tab w:val="left" w:pos="9900" w:leader="none"/>
        </w:tabs>
        <w:autoSpaceDE w:val="false"/>
        <w:snapToGrid w:val="false"/>
        <w:spacing w:lineRule="auto" w:line="276"/>
        <w:ind w:right="27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zxx" w:bidi="zxx"/>
        </w:rPr>
        <w:t>ЗАО «СПГЭС», именуемое в дальнейшем «Заказчик», в лице генерального директора                         Козина С.В., действующего на основании Устава, с одной стороны, и ООО «Биосфера», именуемое в дальнейшем «Исполнитель», в лице генерального директора Палюлиной В.В., действующей на основании  Устава, с другой стороны, заключили настоящий 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585" w:leader="none"/>
          <w:tab w:val="left" w:pos="9795" w:leader="none"/>
          <w:tab w:val="left" w:pos="9855" w:leader="none"/>
          <w:tab w:val="left" w:pos="9900" w:leader="none"/>
        </w:tabs>
        <w:autoSpaceDE w:val="false"/>
        <w:snapToGrid w:val="false"/>
        <w:spacing w:lineRule="auto" w:line="276"/>
        <w:ind w:right="2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zxx" w:bidi="zxx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договора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1.1. В соответствии с Федеральным законом Российской Федерации от 28 декабря 2013г. №  426-ФЗ «О специальной оценке условий труда» Заказчик поручает, а Исполнитель принимает на себя обязательства оказать, в соответствии с действующим законодательством РФ, а также методикой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, услуги по специальной оценке условий труда (далее СОУТ) на 48 рабочих места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казчика согласно Перечня (Приложение </w:t>
      </w:r>
      <w:r>
        <w:rPr>
          <w:rFonts w:cs="Times New Roman" w:ascii="Times New Roman" w:hAnsi="Times New Roman"/>
          <w:color w:val="000000"/>
          <w:sz w:val="24"/>
        </w:rPr>
        <w:t>№ 2</w:t>
      </w:r>
      <w:r>
        <w:rPr>
          <w:rFonts w:cs="Times New Roman" w:ascii="Times New Roman" w:hAnsi="Times New Roman"/>
          <w:sz w:val="24"/>
        </w:rPr>
        <w:t xml:space="preserve"> к Договору).           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1.2. П</w:t>
      </w:r>
      <w:r>
        <w:rPr>
          <w:rFonts w:cs="Times New Roman" w:ascii="Times New Roman" w:hAnsi="Times New Roman"/>
          <w:bCs/>
          <w:sz w:val="24"/>
        </w:rPr>
        <w:t>одготовка</w:t>
      </w:r>
      <w:r>
        <w:rPr>
          <w:rFonts w:cs="Times New Roman" w:ascii="Times New Roman" w:hAnsi="Times New Roman"/>
          <w:sz w:val="24"/>
        </w:rPr>
        <w:t xml:space="preserve"> отчетных материалов СОУТ согласно п. 4.2.7. настоящего Догово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Заказчик обязуется принять и оплатить услуги в соответствии с условиями Договор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и сроки оказания услуг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1. Дата начала оказания услуг по Договору определяется датой выполнения Заказчиком последнего из следующих событий, при условии  выполнения всех событий в совокупност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писание Сторонами Договор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доставление Заказчиком материалов, указанных в 4.1.1. Договор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тупление денежных средств на счет Исполнителя в соответствии с Разделом </w:t>
      </w:r>
      <w:r>
        <w:rPr>
          <w:rFonts w:cs="Times New Roman" w:ascii="Times New Roman" w:hAnsi="Times New Roman"/>
          <w:bCs/>
          <w:sz w:val="24"/>
          <w:shd w:fill="FFFFFF" w:val="clear"/>
        </w:rPr>
        <w:t xml:space="preserve">3 </w:t>
      </w:r>
      <w:r>
        <w:rPr>
          <w:rFonts w:cs="Times New Roman" w:ascii="Times New Roman" w:hAnsi="Times New Roman"/>
          <w:bCs/>
          <w:sz w:val="24"/>
        </w:rPr>
        <w:t>Договор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Cs/>
          <w:sz w:val="24"/>
        </w:rPr>
        <w:t>2.2. Срок оказания услуг (при условии выполнения Заказчиком п.п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Cs/>
          <w:sz w:val="24"/>
        </w:rPr>
        <w:t xml:space="preserve"> 3.2. и 4.1.), составляет не более 6 месяцев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2.3. Стоимость услуг по договору определена, исходя из количества рабочих мест не более сорока восьми и может быть пересмотрена (уточнена) по соглашению между «Заказчиком» и «Исполнителем» при изменении объема исследований, количества рабочих мест с оформлением соответствующего протокола (дополнительного соглашения)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2.4. </w:t>
      </w:r>
      <w:r>
        <w:rPr>
          <w:rFonts w:cs="Times New Roman" w:ascii="Times New Roman" w:hAnsi="Times New Roman"/>
          <w:sz w:val="24"/>
        </w:rPr>
        <w:t>При отказе и (или) приостановлении оказания услуг по инициативе Заказчика, последний обязан в течение 3 (трех) рабочих дней поставить в известность Исполнителя письменным уведомлением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2.5. В случае если в процессе исполнения Договора у Заказчика возникла необходимость внесения каких-либо изменений или дополнений, влекущая за собой необходимость проведения повторных замеров, пересчетов или исправления итоговых документов, то эти услуги оформляются Дополнительным соглашением Сторон и оплачиваются отдельно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2.6. Исполнитель вправе досрочно оказать услуги, а Заказчик обязан их принять и оплатить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оимость услуг и порядок расчетов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3.1. Стоимость услуг, указанных в разделе 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 xml:space="preserve"> Договора, устанавливается по соглашению Сторон в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4"/>
        </w:rPr>
        <w:t>размере: 122 880</w:t>
      </w:r>
      <w:r>
        <w:rPr>
          <w:rFonts w:eastAsia="Times New Roman" w:cs="Times New Roman" w:ascii="Times New Roman" w:hAnsi="Times New Roman"/>
          <w:iCs/>
          <w:color w:val="000000"/>
          <w:sz w:val="24"/>
        </w:rPr>
        <w:t xml:space="preserve"> (Сто двадцать две тысячи восемьсот восемьдесят) рублей 00 копеек, в т.ч. НДС 18 % - 18 744 (Восемнадцать тысяч семьсот сорок четыре) рубля 41 копейка.</w:t>
      </w:r>
      <w:r>
        <w:rPr>
          <w:rFonts w:cs="Times New Roman" w:ascii="Times New Roman" w:hAnsi="Times New Roman"/>
          <w:iCs/>
          <w:sz w:val="24"/>
        </w:rPr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lang w:eastAsia="zxx" w:bidi="zxx"/>
        </w:rPr>
      </w:pPr>
      <w:r>
        <w:rPr>
          <w:rFonts w:cs="Times New Roman" w:ascii="Times New Roman" w:hAnsi="Times New Roman"/>
          <w:iCs/>
          <w:sz w:val="24"/>
        </w:rPr>
        <w:t>3.2. Оплата производится поэтапно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iCs/>
          <w:sz w:val="24"/>
          <w:lang w:eastAsia="zxx" w:bidi="zxx"/>
        </w:rPr>
        <w:t>3.2.1. Оплата первого этапа в размере 61 440</w:t>
      </w:r>
      <w:r>
        <w:rPr>
          <w:rFonts w:cs="Times New Roman" w:ascii="Times New Roman" w:hAnsi="Times New Roman"/>
          <w:iCs/>
          <w:color w:val="000000"/>
          <w:sz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lang w:eastAsia="zxx" w:bidi="zxx"/>
        </w:rPr>
        <w:t>(Шестьдесят одна тысяча четыреста сорок) рублей 00 копеек,</w:t>
      </w:r>
      <w:r>
        <w:rPr>
          <w:rFonts w:cs="Times New Roman" w:ascii="Times New Roman" w:hAnsi="Times New Roman"/>
          <w:iCs/>
          <w:color w:val="000000"/>
          <w:sz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lang w:eastAsia="zxx" w:bidi="zxx"/>
        </w:rPr>
        <w:t>в т.ч. НДС 18 % - 9 372 (Девять тысяч триста семьдесят два) рубля 20 копеек</w:t>
      </w:r>
      <w:r>
        <w:rPr>
          <w:rFonts w:cs="Times New Roman" w:ascii="Times New Roman" w:hAnsi="Times New Roman"/>
          <w:iCs/>
          <w:sz w:val="24"/>
          <w:lang w:eastAsia="zxx" w:bidi="zxx"/>
        </w:rPr>
        <w:t>,</w:t>
      </w:r>
      <w:r>
        <w:rPr>
          <w:rFonts w:cs="Times New Roman" w:ascii="Times New Roman" w:hAnsi="Times New Roman"/>
          <w:sz w:val="24"/>
          <w:lang w:eastAsia="zxx" w:bidi="zxx"/>
        </w:rPr>
        <w:t xml:space="preserve"> производится в течение 10 банковских дней со дня подписания договора и </w:t>
      </w:r>
      <w:r>
        <w:rPr>
          <w:rFonts w:eastAsia="Times New Roman" w:cs="Times New Roman" w:ascii="Times New Roman" w:hAnsi="Times New Roman"/>
          <w:color w:val="000000"/>
          <w:sz w:val="24"/>
          <w:lang w:eastAsia="zxx" w:bidi="zxx"/>
        </w:rPr>
        <w:t>получения Заказчиком от Исполнителя соответствующего счета на оплату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3.2.2. </w:t>
      </w:r>
      <w:r>
        <w:rPr>
          <w:rFonts w:cs="Times New Roman" w:ascii="Times New Roman" w:hAnsi="Times New Roman"/>
          <w:iCs/>
          <w:sz w:val="24"/>
          <w:lang w:eastAsia="zxx" w:bidi="zxx"/>
        </w:rPr>
        <w:t>Оплата второго этапа в размере</w:t>
      </w:r>
      <w:r>
        <w:rPr>
          <w:rFonts w:cs="Times New Roman" w:ascii="Times New Roman" w:hAnsi="Times New Roman"/>
          <w:sz w:val="24"/>
          <w:lang w:eastAsia="zxx" w:bidi="zxx"/>
        </w:rPr>
        <w:t xml:space="preserve"> </w:t>
      </w:r>
      <w:r>
        <w:rPr>
          <w:rFonts w:cs="Times New Roman" w:ascii="Times New Roman" w:hAnsi="Times New Roman"/>
          <w:iCs/>
          <w:sz w:val="24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zxx" w:bidi="zxx"/>
        </w:rPr>
        <w:t>61 440 (Шестьдесят одна тысяча четыреста сорок) рублей 00 копеек, в т.ч. НДС 18 % - 9 372 (Девять тысяч триста семьдесят два) рубля 20 копеек</w:t>
      </w:r>
      <w:r>
        <w:rPr>
          <w:rFonts w:cs="Times New Roman" w:ascii="Times New Roman" w:hAnsi="Times New Roman"/>
          <w:iCs/>
          <w:sz w:val="24"/>
          <w:lang w:eastAsia="zxx" w:bidi="zxx"/>
        </w:rPr>
        <w:t xml:space="preserve">, </w:t>
      </w:r>
      <w:r>
        <w:rPr>
          <w:rFonts w:cs="Times New Roman" w:ascii="Times New Roman" w:hAnsi="Times New Roman"/>
          <w:sz w:val="24"/>
          <w:lang w:eastAsia="zxx" w:bidi="zxx"/>
        </w:rPr>
        <w:t xml:space="preserve">производится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zxx" w:bidi="zxx"/>
        </w:rPr>
        <w:t>Заказчиком в  течение 10 банковских дней  со дня предоставления Исполнителем счета на оплату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.3. Датой исполнения Заказчиком обязательств по оплате работ Исполнителя признается дата поступления денежных средств на расчетный счет банка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3.4. </w:t>
      </w:r>
      <w:r>
        <w:rPr>
          <w:rFonts w:cs="Times New Roman" w:ascii="Times New Roman" w:hAnsi="Times New Roman"/>
          <w:sz w:val="24"/>
        </w:rPr>
        <w:t>При прекращении оказания услуг в случаях, предусмотренных п. 2.4. расчеты между Заказчиком и Исполнителем производятся пропорционально объему фактически оказан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ава и обязанности Сторон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1. Заказчик обязуе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Создать Комиссию по проведению специальной оценки условий труда (далее по тексту - Комиссия) в соответствии с требованиями законодательства в области специальной оценки условий труд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2. Назначить ответственное лицо из числа работников организации за взаимодействие Заказчика (Комиссии) и Исполнителя с целью оперативного и качественного выполнения работ. Данное лицо отвечает за координацию действий по Договору со Стороны Заказчика и обязано обеспечить специалистам Исполнителя беспрепятственный доступ ко всем оцениваемым рабочим местам Заказчи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, если Заказчик не обеспечил беспрепятственный доступ к оцениваемым рабочим местам, что повлекло необходимость изменения сроков оказания услуг по Договору и/или дополнительных затрат со стороны Исполнителя, то Стороны заключают Дополнительное соглашение к Договору о переносе сроков оказания услуг по Договору и компенсации Исполнителю понесенных дополнительных затрат. Заказчик обязан в течение 5-ти календарных дней после заключения вышеуказанного Дополнительного соглашения оплатить понесенные дополнительные затра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Утвердить Перечень рабочих мест, на которых будут производиться работы с указанием аналогичных рабочих мес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огичные рабочие места определяются Заказчиком согласно критериям п. 6 ст. 9 Федерального закона от 28.12.2013 г. № 426-ФЗ «О специальной оценке условий труда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4. Представить Перечень рабочих мест (п. 4.1.3. Договора) Исполнителю для проведения работ по настоящему Договор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4.1.5. Предоставить Исполнителю в течение 5 (пяти) рабочих дней с даты начала работ всю </w:t>
      </w:r>
      <w:r>
        <w:rPr>
          <w:rFonts w:cs="Times New Roman" w:ascii="Times New Roman" w:hAnsi="Times New Roman"/>
          <w:color w:val="000000"/>
          <w:sz w:val="24"/>
        </w:rPr>
        <w:t>необходимую, достаточную, достоверную информацию (документацию)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для проведения специальной оценки условий труда</w:t>
      </w:r>
      <w:r>
        <w:rPr>
          <w:rFonts w:cs="Times New Roman" w:ascii="Times New Roman" w:hAnsi="Times New Roman"/>
          <w:color w:val="000000"/>
          <w:sz w:val="24"/>
        </w:rPr>
        <w:t xml:space="preserve">, согласно </w:t>
      </w:r>
      <w:r>
        <w:rPr>
          <w:rFonts w:cs="Times New Roman" w:ascii="Times New Roman" w:hAnsi="Times New Roman"/>
          <w:color w:val="000000"/>
          <w:sz w:val="24"/>
          <w:lang w:val="en-US"/>
        </w:rPr>
        <w:t>Приложени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№ 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к Договору</w:t>
      </w:r>
      <w:r>
        <w:rPr>
          <w:rFonts w:cs="Times New Roman" w:ascii="Times New Roman" w:hAnsi="Times New Roman"/>
          <w:color w:val="000000"/>
          <w:sz w:val="24"/>
        </w:rPr>
        <w:t>. Документы передаются ответственным лицом Заказчика, указанным в разделе 9 Договора, представителю Исполнителя по реестру передачи документов под роспись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В процессе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lang w:val="en-US"/>
        </w:rPr>
        <w:t xml:space="preserve"> по Договору Заказчик по требованию Исполнителя обязуется предоставлять другую информацию</w:t>
      </w:r>
      <w:r>
        <w:rPr>
          <w:rFonts w:cs="Times New Roman" w:ascii="Times New Roman" w:hAnsi="Times New Roman"/>
          <w:sz w:val="24"/>
        </w:rPr>
        <w:t>, необходимую для оказания услуг по Договору в соответствии с действующим законодательством РФ, а также методикой проведения СОУТ, утвержденной федеральным органом исполнительной в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6. Немедленно информировать Исполнителя обо всех изменениях в предоставленных им материалах (п. 4.1.5. Договора). В случае неисполнения данного пункта, срок и условия оказания услуг по Договору регулируются Дополнительным соглашением Сторон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1.7. В случае неисполнения Заказчиком условий, предусмотренных п.п. 3.2. и 4.1. Договора, Исполнитель вправе не приступать к работе, а начатую работу приостановить, предварительно уведомив об этом Заказчика, до исполнения последним своих обязательств. В этом случае Исполнитель не несет ответственности за соблюдение сроков оказания услуг по Договор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2. Исполнитель обязуе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Проводить идентификацию потенциально вредных и (или) опасных производственных факторов в соответствии с методикой  проведения СОУТ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Проводить анализ материалов и документации, необходимых для осуществления замеров и  оценки условий труда для целей СОУ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Проводить исследования (испытания) и измерения вредных и (или) опасных производственных факторов на рабочих местах. При проведении исследований (испытаний) и измерений идентифицированных потенциально вредных (опасных) факторов Исполнитель обязан использовать средства измерений, отвечающие следующим требованиям: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- поверены в установленном порядке;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- соответствуют используемым методикам исследований (испытаний) и методикам (методам) измерений;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- соответствуют установленным обязательным метрологическим требованиям.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4.2.4. Проводить исследования (испытания) и измерения идентифицированных потенциально     вредных (опасных) факторов в ходе осуществления штатных производственных (технологических) процессов и (или) штатной деятельности на рабочих местах Заказчика.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4.2.5. Проверить соответствие наименований должностей и профессий, принятых у Заказчика, их наименованиям по Общероссийскому классификатору ОК 16-94, и, при необходимости, совместно с представителями Заказчика принимать решение о переименовании должностей и профессий в оформляемых отчетных материалах;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2.6. Осуществить отнесение условий труда на рабочих местах по степени вредности и (или) опасности к классам (подклассам) условий труда, в соответствии с результатами проведения исследований (испытаний) и измерений вредных и (или) опасных производственных факторов. </w:t>
      </w:r>
    </w:p>
    <w:p>
      <w:pPr>
        <w:pStyle w:val="211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2.7. Оформить и передать Заказчику итоговую документацию по проведении СОУТ в соответствии с действующим законодательством, в т.ч.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б организации, проводящей СОУТ, с приложением документов, подтверждающих ее соответствие установленным требования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рабочих мест, на которых проводилась СОУТ, с указанием вредных и (или) опасных производственных факторов, которые идентифицированы на данных рабочих места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ы СОУТ, содержащие сведения об установленном экспертом Исполнителя классе (подклассе) условий труда на конкретных рабочих места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ы проведения исследований (испытаний) и измерений вредных и (или) опасных производственных фактор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ы оценки эффективности средств индивидуальной защит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комиссии, содержащий решение о невозможности проведения исследований (испытаний) и измерений по основанию, указанному в части 9 статьи 12 Федерального закона РФ №426-ФЗ «О специальной оценке условий труда» от 28.12.2013 (при наличии такого решения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дную ведомость СОУТ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мероприятий по улучшению условий и охраны труда работников, на рабочих местах которых проводилась СОУТ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я эксперта Исполните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При необходимости Исполнитель может привлекать третьих лиц для оказания услуг по Договору после согласования данного вопроса с Заказчиком. Исполнитель несет ответственность за действия привлеченных им третьих лиц, как за свои собственны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 В период действия отчетных материалов по специальной оценке условий труда, подготовленных Исполнителем в рамках обязательств по настоящему Договору, защищать результаты своей работы в любом государственном органе, имеющем право контролировать работу по специальной оценке условий труд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5. В случае обнаружения контролирующими органами ошибок (технических ошибок и пр.) в сданных Заказчику отчетных материалах исправлять ошибки в сроки, согласованные с Заказчико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Порядок сдачи - приемки оказанных услуг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Сдача-приемка услуг (этапов оказанных услуг) оформляется двусторонним актом сдачи-приемки. </w:t>
      </w:r>
      <w:r>
        <w:rPr>
          <w:rFonts w:cs="Times New Roman" w:ascii="Times New Roman" w:hAnsi="Times New Roman"/>
          <w:color w:val="000000"/>
          <w:sz w:val="24"/>
        </w:rPr>
        <w:t xml:space="preserve">«Исполнитель» по завершении оказания услуг или его этапа, в установленном порядке представляет «Заказчику» акт сдачи-приемки (акт сдачи-приемки по этапу), который подписывается «Исполнителем» и «Заказчиком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По факту оказания услуг Исполнитель направляет на электронный адрес ответственного лица Заказчика, указанный в разделе 9 Договора, электронную версию итоговой документации, предусмотренной п.4.2.7. Догово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3. Заказчик в течение 5 (пяти) рабочих дней, начиная со дня, после получения электронной версии итоговой документации, обязан с ней ознакомиться и по результатам ее рассмотрения направить уведомление о согласии с итоговой документацией, либо направить Исполнителю письменный мотивированный отказ о приеме услуг с перечнем недостатков и требованием об их устранени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Исполнитель безвозмездно исправляет по требованию Заказчика все выявленные недостатки оказанных услуг в течение 10 (Десяти) рабочих дней с момента получения от Заказчика соответствующего требования, если иной срок не согласован Сторонами дополнительно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Электронная версия итоговой документации, предусмотренной п.4.2.7. Договора, считается согласованной с момента получения Исполнителем соответствующего уведомления от Заказчика на электронной адрес ответственного лица Исполнителя, указанный в разделе 9 Договора, а также если в течение 5 (пяти) рабочих дней со дня направления Заказчику электронной версии итоговой документации согласно п.5.2. Договора им не направлен в сторону Исполнителя мотивированный отказ о приеме услуг с перечнем недостатков и требованием об их устране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После устранения недостатков выявленных Заказчиком (при наличии таковых), Исполнитель передает Заказчику подписанную и заверенную печатью итоговую документацию на бумажном носителе, вместе с 2 (двумя) экземплярами Актов приема-передачи оказанных услу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7. Заказчик в течение 5 (пяти) рабочих дней после получения Акта приема-передачи оказанных услуг должен ознакомиться с переданными Исполнителем материалами и подписать Акт приема-передачи оказанных услуг, либо предъявить Исполнителю мотивированный отказ от подписания данного Акта в письменном виде на бланке организации за подписью руководителя либо ответственного лиц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8. Если в установленные в п.5.6. Договора сроки Акт приема-передачи оказанных услуг Заказчиком не подписан и мотивированный отказ от его подписания в адрес Исполнителя Заказчиком не представлен, услуга считается оказанной в полном объеме, принятой и подлежит оплате в течение 10 (десяти) банковских дней с момента передачи Заказчику Акта приема-передачи оказанных услуг в соответствии с пп. 3.1. и 3.2. Догово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чие условия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споры и разногласия, которые могут возникнуть в процессе исполнения Договора, Стороны будут стремиться разрешить путем переговор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ри невозможности разрешения споров путем переговоров, они подлежат разрешению в Арбитражном суде по месту нахождения истц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Изменения, дополнения, а также продление срока действия Договора могут быть осуществлены по взаимному письменному соглашению Сторо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Стороны обязаны в срок не позднее 3 (трех) рабочих дней оповещать друг друга в письменной форме обо всех происходящих изменениях: юридического адреса, банковских реквизитов, статуса и подчин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Заказчик имеет право провести экспертизу качества специальной оценки условий труда в соответствии со статьей 24 Федерального закона №426-ФЗ «О специальной оценке условий труда» от 28.12.2013г. Проведение экспертизы качества выполненной специальной оценки условий труда органами исполнительной власти (в случае возникновения такой необходимости) оплачивается Заказчиком по отдельным счетам, представляемым экспертными органами, и в стоимость выполнения работ по настоящему договору не включ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ственность Сторон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 невыполнение или ненадлежащее выполнение обязательств по Договору Исполнитель и Заказчик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В случае нарушения срока оказания услуг по Договору, Исполнитель выплачивает Заказчику неустойку в размере 0,05 % от стоимости услуг за каждый день просрочки, но не более 8 (восьми) % от стоимости оказания услу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В случае неисполнения Заказчиком обязательств, предусмотренных п.3.2.2. Договора, он уплачивает Исполнителю неустойку в размере 0,05 % от неоплаченной стоимости услуг за каждый день просрочки, но не более 8 (восьми) % от стоимости оказания услу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Неустойка начисляется только в случае, если одна из Сторон предъявляет виновной Стороне письменную претензию с требованием уплатить неустойку. Если претензия не была предъявлена виновной Стороне, то неустойка не считается начисленн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рок действия договора</w:t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8.1. </w:t>
      </w:r>
      <w:r>
        <w:rPr>
          <w:rFonts w:cs="Times New Roman" w:ascii="Times New Roman" w:hAnsi="Times New Roman"/>
          <w:color w:val="000000"/>
          <w:sz w:val="24"/>
        </w:rPr>
        <w:t>Настоящий Контракт вступает в силу с момента его подписания Сторонами и действует до полного исполнения Сторонами своих обязательств по настоящему Контракту, но не позднее                «31» декабря 2015 г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8.2. Договор составлен в двух экземплярах, имеющих одинаковую юридическую силу, один из которых находится у Заказчика, другой у Исполнителя.</w:t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Юридические адреса и банковские реквизиты Сторон</w:t>
      </w:r>
    </w:p>
    <w:p>
      <w:pPr>
        <w:pStyle w:val="TextBodyIndent"/>
        <w:spacing w:lineRule="auto" w:line="276"/>
        <w:ind w:left="36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71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5100"/>
      </w:tblGrid>
      <w:tr>
        <w:trPr>
          <w:trHeight w:val="94" w:hRule="atLeast"/>
        </w:trPr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казчик»</w:t>
            </w:r>
          </w:p>
          <w:p>
            <w:pPr>
              <w:pStyle w:val="Normal"/>
              <w:tabs>
                <w:tab w:val="clear" w:pos="709"/>
                <w:tab w:val="left" w:pos="2406" w:leader="none"/>
              </w:tabs>
              <w:ind w:right="184" w:hanging="0"/>
              <w:jc w:val="both"/>
              <w:rPr>
                <w:rFonts w:ascii="Times New Roman" w:hAnsi="Times New Roman" w:eastAsia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xx" w:bidi="zxx"/>
              </w:rPr>
              <w:t>«СПГЭС»</w:t>
            </w:r>
          </w:p>
          <w:p>
            <w:pPr>
              <w:pStyle w:val="Normal"/>
              <w:tabs>
                <w:tab w:val="clear" w:pos="709"/>
                <w:tab w:val="left" w:pos="2406" w:leader="none"/>
              </w:tabs>
              <w:ind w:right="184" w:hanging="0"/>
              <w:jc w:val="both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>тел. 24-75-75, 26-29-51</w:t>
            </w:r>
          </w:p>
          <w:p>
            <w:pPr>
              <w:pStyle w:val="Normal"/>
              <w:tabs>
                <w:tab w:val="clear" w:pos="709"/>
                <w:tab w:val="left" w:pos="2406" w:leader="none"/>
              </w:tabs>
              <w:ind w:right="184" w:hanging="0"/>
              <w:jc w:val="both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Юридический адрес: 410017, г. Саратов, ул. Белоглинская, 40</w:t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НН 6454006283, КПП 644750001,</w:t>
            </w:r>
          </w:p>
          <w:p>
            <w:pPr>
              <w:pStyle w:val="Normal"/>
              <w:ind w:right="-143" w:hanging="0"/>
              <w:jc w:val="both"/>
              <w:rPr>
                <w:rFonts w:ascii="Times New Roman" w:hAnsi="Times New Roman" w:eastAsia="Times New Roman" w:cs="Times New Roman"/>
                <w:iCs/>
                <w:cap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ГРН 1026403349950, р/с 40702810656020101710</w:t>
            </w:r>
          </w:p>
          <w:p>
            <w:pPr>
              <w:pStyle w:val="Normal"/>
              <w:tabs>
                <w:tab w:val="clear" w:pos="709"/>
                <w:tab w:val="left" w:pos="2406" w:leader="none"/>
              </w:tabs>
              <w:ind w:right="18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caps/>
                <w:sz w:val="24"/>
                <w:lang w:eastAsia="zxx" w:bidi="zxx"/>
              </w:rPr>
              <w:t>в Саратовском ОСБ № 8622 г. Саратова, БИК 046311649, к/с 3010181050000000064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Исполнитель»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ОО «Биосфер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 (8452)570-454, 570-453,факс (8452)570-4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sz w:val="24"/>
              </w:rPr>
              <w:t>Россия, 410019, г. Саратов, улица Крайняя, 129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Н 6452926920, КПП 645201001,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ГРН 1076450002012;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/с 30101810600000000808 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/с 40702810200000021735в ЗАО АКБ «Экспресс-Волга»; БИК 046311808</w:t>
            </w:r>
          </w:p>
        </w:tc>
      </w:tr>
    </w:tbl>
    <w:p>
      <w:pPr>
        <w:pStyle w:val="Normal"/>
        <w:tabs>
          <w:tab w:val="clear" w:pos="709"/>
          <w:tab w:val="left" w:pos="2406" w:leader="none"/>
        </w:tabs>
        <w:ind w:right="184" w:hanging="0"/>
        <w:jc w:val="center"/>
        <w:rPr>
          <w:rFonts w:ascii="Times New Roman" w:hAnsi="Times New Roman" w:eastAsia="Times New Roman" w:cs="Times New Roman"/>
          <w:i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Приложе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к настоящему договору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</w:rPr>
        <w:t xml:space="preserve">Приложение № 1: </w:t>
      </w:r>
      <w:r>
        <w:rPr>
          <w:rFonts w:eastAsia="Times New Roman" w:cs="Times New Roman" w:ascii="Times New Roman" w:hAnsi="Times New Roman"/>
          <w:color w:val="000000"/>
          <w:sz w:val="24"/>
        </w:rPr>
        <w:t>Протокол соглашения договорной цены – на 1 листе;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ложение № 2: Перечень рабочих мест — на 1 листе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Приложение № 3: Перечень необходимой информацию (документации)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 для проведения специальной оценки условий труда</w:t>
      </w:r>
      <w:r>
        <w:rPr>
          <w:rFonts w:eastAsia="Times New Roman" w:cs="Times New Roman" w:ascii="Times New Roman" w:hAnsi="Times New Roman"/>
          <w:color w:val="000000"/>
          <w:sz w:val="24"/>
        </w:rPr>
        <w:t>— на 2 листах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ложение № 4: Образец акта приемки-сдачи — на 1 листе.</w:t>
      </w:r>
    </w:p>
    <w:p>
      <w:pPr>
        <w:pStyle w:val="Normal"/>
        <w:spacing w:lineRule="atLeast" w:line="100"/>
        <w:ind w:right="18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се  Приложения к договору являются неотъемлемой частью настоящего договора</w:t>
      </w:r>
    </w:p>
    <w:p>
      <w:pPr>
        <w:pStyle w:val="Normal"/>
        <w:spacing w:lineRule="atLeast" w:line="100"/>
        <w:ind w:right="18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993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65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Заказчик»: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Исполнитель»: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Генеральный директор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Генеральный директор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ЗАО «СПГЭС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ООО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Биосфера»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С.В. Козин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 xml:space="preserve">В.В. Палюл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«____»______________2015 г.    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«___»_____________2015 г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686" w:gutter="0" w:header="709" w:top="904" w:footer="720" w:bottom="851"/>
          <w:pgNumType w:fmt="decimal"/>
          <w:formProt w:val="false"/>
          <w:textDirection w:val="lrTb"/>
          <w:docGrid w:type="default" w:linePitch="600" w:charSpace="40960"/>
        </w:sectPr>
      </w:pP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ог. № ___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от «__» ______ 2015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ШЕНИЯ О ДОГОВОРНОЙ ЦЕН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г. № </w:t>
      </w:r>
      <w:r>
        <w:rPr>
          <w:rFonts w:eastAsia="Times New Roman" w:cs="Times New Roman" w:ascii="Times New Roman" w:hAnsi="Times New Roman"/>
          <w:color w:val="000000"/>
          <w:sz w:val="24"/>
        </w:rPr>
        <w:t>__ от «__» ______ 2015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ыполнение специальной оценки условий труда (далее СОУТ) на 48 рабочих местах Заказчика. П</w:t>
      </w:r>
      <w:r>
        <w:rPr>
          <w:rFonts w:cs="Times New Roman" w:ascii="Times New Roman" w:hAnsi="Times New Roman"/>
          <w:bCs/>
          <w:sz w:val="24"/>
        </w:rPr>
        <w:t>одготовка</w:t>
      </w:r>
      <w:r>
        <w:rPr>
          <w:rFonts w:cs="Times New Roman" w:ascii="Times New Roman" w:hAnsi="Times New Roman"/>
          <w:sz w:val="24"/>
        </w:rPr>
        <w:t xml:space="preserve"> отчетных материалов СОУТ.</w:t>
      </w:r>
    </w:p>
    <w:p>
      <w:pPr>
        <w:pStyle w:val="Normal"/>
        <w:tabs>
          <w:tab w:val="clear" w:pos="709"/>
          <w:tab w:val="left" w:pos="355" w:leader="none"/>
        </w:tabs>
        <w:spacing w:lineRule="atLeast" w:line="10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0173" w:leader="none"/>
        </w:tabs>
        <w:autoSpaceDE w:val="false"/>
        <w:snapToGrid w:val="false"/>
        <w:ind w:right="-289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eastAsia="ru-RU" w:bidi="ru-RU"/>
        </w:rPr>
        <w:t xml:space="preserve">Мы, нижеподписавшиеся, представитель «Исполнителя» генеральный директор ООО «Биосфера» Палюлина В.В. и представитель «Заказчика» генеральный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zxx" w:bidi="zxx"/>
        </w:rPr>
        <w:t>директор ЗАО «СПГЭС» Козин С.В.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 w:bidi="ru-RU"/>
        </w:rPr>
        <w:t>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eastAsia="ru-RU" w:bidi="ru-RU"/>
        </w:rPr>
        <w:t xml:space="preserve"> удостоверяем, что сторонами достигнуто соглашение договорной цены вышеуказанной работы в сумме:</w:t>
      </w:r>
    </w:p>
    <w:p>
      <w:pPr>
        <w:pStyle w:val="Normal"/>
        <w:tabs>
          <w:tab w:val="clear" w:pos="709"/>
          <w:tab w:val="left" w:pos="10173" w:leader="none"/>
        </w:tabs>
        <w:spacing w:lineRule="auto" w:line="276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tabs>
          <w:tab w:val="clear" w:pos="709"/>
          <w:tab w:val="left" w:pos="10173" w:leader="none"/>
        </w:tabs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</w:rPr>
        <w:t xml:space="preserve">122 880 (Сто двадцать две тысячи восемьсот восемьдесят) рублей 00 копеек, в т.ч. НДС 18 % - 18 744 (Восемнадцать тысяч семьсот сорок четыре) рубля 41 копейка. </w:t>
      </w:r>
      <w:r>
        <w:rPr>
          <w:rFonts w:cs="Times New Roman" w:ascii="Times New Roman" w:hAnsi="Times New Roman"/>
          <w:iCs/>
          <w:sz w:val="24"/>
        </w:rPr>
        <w:tab/>
      </w:r>
    </w:p>
    <w:p>
      <w:pPr>
        <w:pStyle w:val="Normal"/>
        <w:tabs>
          <w:tab w:val="clear" w:pos="709"/>
          <w:tab w:val="left" w:pos="10173" w:leader="none"/>
        </w:tabs>
        <w:spacing w:lineRule="auto" w:line="276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tabs>
          <w:tab w:val="clear" w:pos="709"/>
          <w:tab w:val="left" w:pos="10173" w:leader="none"/>
        </w:tabs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Настоящий п</w:t>
      </w:r>
      <w:r>
        <w:rPr>
          <w:rFonts w:eastAsia="Times New Roman" w:cs="Times New Roman" w:ascii="Times New Roman" w:hAnsi="Times New Roman"/>
          <w:color w:val="000000"/>
          <w:sz w:val="24"/>
        </w:rPr>
        <w:t>ротокол является неотъемлемой частью договора № ______ от «__» _____ 2015 г. и является основанием для проведения взаимных расчетов и платежей между «Исполнителем» и «Заказчиком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3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65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Заказчик»: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Исполнитель»: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Генеральный директор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Генеральный директор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ЗАО «СПГЭС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ООО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Биосфера»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С.В. Козин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 xml:space="preserve">В.В. Палюл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«____»______________2015 г.    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«___»_____________2015 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дог. № </w:t>
      </w:r>
      <w:r>
        <w:rPr>
          <w:rFonts w:eastAsia="Times New Roman" w:cs="Times New Roman" w:ascii="Times New Roman" w:hAnsi="Times New Roman"/>
          <w:color w:val="000000"/>
          <w:sz w:val="24"/>
        </w:rPr>
        <w:t>__ от «__» ______ 2015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ЕРЕЧЕНЬ РАБОЧИХ МЕСТ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ля выполнения специальной оценки условий труд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дог. № </w:t>
      </w:r>
      <w:r>
        <w:rPr>
          <w:rFonts w:eastAsia="Times New Roman" w:cs="Times New Roman" w:ascii="Times New Roman" w:hAnsi="Times New Roman"/>
          <w:color w:val="000000"/>
          <w:sz w:val="24"/>
        </w:rPr>
        <w:t>__от «__» ______ 2015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ыполнение специальной оценки условий труда (далее СОУТ) на 48 рабочих места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азчика. П</w:t>
      </w:r>
      <w:r>
        <w:rPr>
          <w:rFonts w:cs="Times New Roman" w:ascii="Times New Roman" w:hAnsi="Times New Roman"/>
          <w:bCs/>
          <w:sz w:val="24"/>
        </w:rPr>
        <w:t>одготовка</w:t>
      </w:r>
      <w:r>
        <w:rPr>
          <w:rFonts w:cs="Times New Roman" w:ascii="Times New Roman" w:hAnsi="Times New Roman"/>
          <w:sz w:val="24"/>
        </w:rPr>
        <w:t xml:space="preserve"> отчетных материалов СОУТ.</w:t>
      </w:r>
    </w:p>
    <w:p>
      <w:pPr>
        <w:pStyle w:val="Normal"/>
        <w:tabs>
          <w:tab w:val="clear" w:pos="709"/>
          <w:tab w:val="left" w:pos="355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3119"/>
      </w:tblGrid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рофессий, должностей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личество рабочих мест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по ОТ 2 категории (АУП)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плетчик (Управление делами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ь-референт (Управление делами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ст (отдел правового обеспечения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 по заработной плате (Бухгалтерия)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ссир (Бухгалтерия)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гент по снабжению (ОМТС)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службы (Служба ТЭЭ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женер 2 категории (Метрологическая служба) 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лесарь-сантехник (Хоз.отдел)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лектромонтер оперативно-выездной бригады (ОДС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орож (пост 7) (ДЭБ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оторист (Спортивная база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пециалист 1 категории (Отдел по закупкам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нженер по испытаниям и измерениям 2 категории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меститель начальника отдела (ПЭО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хник-энергетик 2 категории (ЦРС 9 участок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дитель крана автомобильного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итель автомобиля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шинист экскаватора одноковшового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ладовщик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55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3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65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Заказчик»: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Исполнитель»: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Генеральный директор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Генеральный директор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ЗАО «СПГЭС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ООО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Биосфера»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С.В. Козин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 xml:space="preserve">В.В. Палюл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«____»______________2015 г.    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«___»_____________2015 г.</w:t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дог. № </w:t>
      </w:r>
      <w:r>
        <w:rPr>
          <w:rFonts w:eastAsia="Times New Roman" w:cs="Times New Roman" w:ascii="Times New Roman" w:hAnsi="Times New Roman"/>
          <w:color w:val="000000"/>
          <w:sz w:val="24"/>
        </w:rPr>
        <w:t>_____ от «__» ______ 2015 г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ЕОБХОДИМОЙ ИНФОРМАЦИИ (ДОКУМЕНТАЦИИ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для выполнения специальной оценки условий труда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дог. № </w:t>
      </w:r>
      <w:r>
        <w:rPr>
          <w:rFonts w:eastAsia="Times New Roman" w:cs="Times New Roman" w:ascii="Times New Roman" w:hAnsi="Times New Roman"/>
          <w:color w:val="000000"/>
          <w:sz w:val="24"/>
        </w:rPr>
        <w:t>__ от «__» ______ 2015 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 Копия приказа о создании Комиссии по проведению специальной оценки условий труда, оформленного согласно ст.9 Федеральным законом Российской Федерации от 28 декабря 2013г. № 426-ФЗ «О специальной оценке условий труда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я идентификационной справки Госкомстата России, где указано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 Полное и сокращенное название пред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ический и юридический адрес с почтовым индексо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 и должность руководителя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Телефон, факс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ы ОКПО, ОКОГУ, ОКВЭД, ОКАТО, ОГР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Копия свидетельства о постановке на учет юридического лица в налоговом органе по месту нахождения на территории РФ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Копия свидетельства о государственной регистрации юридического лиц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 Копия СНИЛС для каждого работника, занятого на местах, подлежащих специальной оценке условий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6.Перечень рабочих мест, подлежащих специальной оценке условий труда с указанием кодов, согласно «Общероссийского классификатора профессий рабочих, должностей служащих и тарифных разрядов, принятого Постановлением Госстандарта РФ от 26 декабря 1994г. №367 (с изменениями и дополнениями)», а  также разрядов рабочих и категорий инженерно-технического персонала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7. Техническую (эксплуатационную) документацию на производственное оборудование (машины, механизмы, инструменты и приспособления), используемое на рабочих местах работников (рабочие места которых подлежат специально оценке условий труда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8. Технологическую документацию, характеристики технологических процесс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 Копия проекта на строительство и (или) реконструкцию производственных объектов (зданий, сооружений, производственных помещений), где расположены рабочие места, подлежащие специальной оценке условий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. Характеристики применяемых в производстве веществ, материалов, сырья (в том числе установленных по результатам токсикологической, санитарно-гигиенической и медико-биологической оценок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1. Копии деклараций о соответствии и (или) сертификатов соответствия производственного оборудования, машин, механизмов, инструментов и приспособлений, технологических процессов, веществ, материалов, сырья установленным требования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12. Фотография рабочего дня на каждое рабочее место согласно представленного перечня. Описание технологического процесса, выполняемого работником в течение рабочего дня (смены) с описанием занятости рабочего времени при выполнении конкретных технологических операций, рабочая смена/час/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3. Копии приказа о регламентированных перерывах в организации (количество, продолжительность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4. Результаты ранее проводившихся на рабочих местах, подлежащих специальной оценке условий труда исследований (испытаний) и измерений вредных и (или) опасных производственных фактор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5. Копия материалов предыдущей аттестации рабочих мест согласно представленного перечн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6. Копия должностной инструкции на каждое рабочее место, подлежащее специальной оценке условий труд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7. Информацию о случаях производственного травматизма и (или) установления профессионального заболевания, возникших в связи с воздействием на работника на его рабочем месте вредных и (или) опасных производственных фактор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8. Список выдаваемых смывающих и (или) обеззараживающих средств на рабочих местах с не просроченным сертификатом соответств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9. Общее количество рабочих мест в организации, из них женщин, лиц не достигших восемнадцатилетнего возраста, инвалид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0. Количество работающих на каждом рабочем месте, указанием работающих женщин, лиц не достигших восемнадцатилетнего возраста, инвалид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1. Список профессий и количество людей, работающих с вредными условиями труда, дающими право на доплату, в %, льготные пенсии, с указанием списка и кода, согласно Постановления Кабинета Министров СССР от 26.01.1991г. №10: молоко, лечебно-профилактическое питание, дополнительный отпуск (с указанием количества дней), сокращенный рабочий ден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2. Копия карточки учета средств индивидуальной защиты (СИЗ) на каждое рабочее место согласно перечн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3. Перечень фактически выдаваемых СИЗ в организации с указанием нормативных документов и приложением копий сертификатов соответств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4. Список автотранспорта с указанием марок, год выпуска, регистрационных номеров, марки используемого топли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5. Перечень должностей работников, подлежащих предварительным и периодическим медицинским осмотрам, с указанием пунктов приказа №302 -н от 12.04.2011г. (список, утвержденный Управлением Роспотребнадзора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6. Информацию, предусмотренную п. 2 ст. 18 Федерального закона от 28.12.2013 г. № 426-ФЗ «О специальной оценке условий труда»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27. Иную необходимую информацию по запросу Исполн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предоставляемые Заказчиком копии документов должны быть надлежащим образом заверены уполномоченным представителем Заказч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3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65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Заказчик»: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«Исполнитель»: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Генеральный директор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Генеральный директор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ЗАО «СПГЭС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zxx" w:bidi="zxx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ООО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Биосфера»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______________ 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>С.В. Козин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_____________</w:t>
            </w:r>
            <w:r>
              <w:rPr>
                <w:rFonts w:cs="Times New Roman" w:ascii="Times New Roman" w:hAnsi="Times New Roman"/>
                <w:b/>
                <w:sz w:val="24"/>
                <w:lang w:eastAsia="zxx" w:bidi="zxx"/>
              </w:rPr>
              <w:t xml:space="preserve">В.В. Палюл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«____»______________2015 г.      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«___»_____________2015 г.</w:t>
            </w:r>
          </w:p>
        </w:tc>
      </w:tr>
    </w:tbl>
    <w:p>
      <w:pPr>
        <w:pStyle w:val="Normal"/>
        <w:tabs>
          <w:tab w:val="clear" w:pos="709"/>
          <w:tab w:val="left" w:pos="1429" w:leader="none"/>
          <w:tab w:val="left" w:pos="2149" w:leader="none"/>
          <w:tab w:val="left" w:pos="2869" w:leader="none"/>
          <w:tab w:val="left" w:pos="936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ОБРАЗЕЦ       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дог. № </w:t>
      </w:r>
      <w:r>
        <w:rPr>
          <w:rFonts w:eastAsia="Times New Roman" w:cs="Times New Roman" w:ascii="Times New Roman" w:hAnsi="Times New Roman"/>
          <w:color w:val="000000"/>
          <w:sz w:val="24"/>
        </w:rPr>
        <w:t>__ от «__» ______ 2015 г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А К Т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емки – сда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4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4998"/>
      </w:tblGrid>
      <w:tr>
        <w:trPr/>
        <w:tc>
          <w:tcPr>
            <w:tcW w:w="4944" w:type="dxa"/>
            <w:tcBorders/>
          </w:tcPr>
          <w:p>
            <w:pPr>
              <w:pStyle w:val="Heading4"/>
              <w:snapToGrid w:val="false"/>
              <w:ind w:left="864" w:right="0" w:hanging="864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aps w:val="false"/>
                <w:smallCaps w:val="false"/>
              </w:rPr>
              <w:t xml:space="preserve">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</w:rPr>
              <w:t>«Исполнитель»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                                                                           (реквизит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Heading6"/>
              <w:snapToGrid w:val="false"/>
              <w:ind w:left="1152" w:right="0" w:hanging="1152"/>
              <w:rPr>
                <w:rFonts w:ascii="Times New Roman" w:hAnsi="Times New Roman" w:cs="Times New Roman"/>
                <w:bCs/>
                <w:cap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«Заказчик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cap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aps/>
                <w:sz w:val="24"/>
              </w:rPr>
              <w:t xml:space="preserve">(реквизиты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 «__ »_________ 20___ г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4"/>
        </w:rPr>
        <w:t>Мы, нижеподписавшиеся, представитель «Исполнителя», генеральный директор ООО «Биосфера» Палюлина В.В. с одной стороны, и представитель «Заказчика» _______________________, с другой стороны, составили настоящий акт о том, что согласно договору № ____от «__ »_________ 20___ г.  «Исполнитель» выполнил и сдал, а «Заказчик» принял следующие работы:_______________________________________________________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наименование работ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выполненных работ: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руб., в том числе НДС 18% ________________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сумма прописью)</w:t>
      </w:r>
    </w:p>
    <w:p>
      <w:pPr>
        <w:pStyle w:val="311"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ее получено: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руб., в том числе НДС 18% ________________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сумма прописью)</w:t>
      </w:r>
    </w:p>
    <w:p>
      <w:pPr>
        <w:pStyle w:val="311"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учению по настоящему акту: 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руб., в том числе НДС 18% ________________</w:t>
      </w:r>
    </w:p>
    <w:p>
      <w:pPr>
        <w:pStyle w:val="Normal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сумма прописью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eastAsia="Arial"/>
        </w:rPr>
        <w:t xml:space="preserve">                    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Заказчик»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Исполнитель»: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                                                                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    расшифровка подписи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____»____________20___ г.  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П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пись     расшифровка подписи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____»___________20___ г.  </w:t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right="1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П 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67" w:leader="none"/>
        </w:tabs>
        <w:ind w:right="-1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078" w:leader="none"/>
        </w:tabs>
        <w:autoSpaceDE w:val="false"/>
        <w:snapToGrid w:val="false"/>
        <w:spacing w:lineRule="atLeast" w:line="100" w:before="0" w:after="12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6078" w:leader="none"/>
        </w:tabs>
        <w:autoSpaceDE w:val="false"/>
        <w:snapToGrid w:val="false"/>
        <w:spacing w:lineRule="atLeast" w:line="100" w:before="0" w:after="120"/>
        <w:ind w:right="-1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sz w:val="24"/>
        <w:szCs w:val="24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0" w:right="0" w:hanging="0"/>
      <w:outlineLvl w:val="5"/>
    </w:pPr>
    <w:rPr>
      <w:b/>
      <w:sz w:val="20"/>
    </w:rPr>
  </w:style>
  <w:style w:type="character" w:styleId="WW8Num2z0">
    <w:name w:val="WW8Num2z0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/>
      <w:iCs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pacing w:val="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WW8Num18z1">
    <w:name w:val="WW8Num18z1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b/>
      <w:spacing w:val="8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35:00Z</dcterms:created>
  <dc:creator>Павел Алексеевич Сорокин</dc:creator>
  <dc:description/>
  <cp:keywords/>
  <dc:language>en-US</dc:language>
  <cp:lastModifiedBy>Duhova Svetlana Mihailovna</cp:lastModifiedBy>
  <cp:lastPrinted>2015-03-23T16:09:00Z</cp:lastPrinted>
  <dcterms:modified xsi:type="dcterms:W3CDTF">2015-03-23T13:58:00Z</dcterms:modified>
  <cp:revision>7</cp:revision>
  <dc:subject/>
  <dc:title/>
</cp:coreProperties>
</file>