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п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роведение специальной оценки условий труда (СОУТ) на  рабочих местах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3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на проведение специальной оценки условий труда (СОУТ) на рабочих мес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3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6317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Биосфера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на проведение специальной оценки условий труда (СОУТ) на рабочих мес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122 880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(сто двадцать две тысячи восемьсот восемьдесят) рублей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sz w:val="24"/>
              </w:rPr>
              <w:t>Срок оказания услуг (при условии выполнения Заказчиком п.п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3.2. и 4.1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говора), составляет не более 6 месяце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Биосфера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Биосфера»).</w:t>
            </w:r>
            <w:r>
              <w:rPr>
                <w:sz w:val="22"/>
                <w:szCs w:val="22"/>
              </w:rPr>
              <w:t xml:space="preserve"> (Юридический адрес: 410019, г. Саратов,                           ул. Крайняя, 12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23T15:00:00Z</cp:lastPrinted>
  <dcterms:modified xsi:type="dcterms:W3CDTF">2015-03-23T14:20:00Z</dcterms:modified>
  <cp:revision>163</cp:revision>
  <dc:subject/>
  <dc:title>ПРОТОКОЛ</dc:title>
</cp:coreProperties>
</file>