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036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апитальный ремонт строительной части – замена деревянных дверей на металлические: РП – Реакторный (Чернышевского, 118), ТП – 915 (7-й Динамовский пр-д, 49/53), ТП – 733 (3-й Динамовский пр-д). ТП-1264 (ул. Огородная, 31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5.01.2016 года по 29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монтаж дверей и дверных короб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дверных металлических коробок, дверных металлических полот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грунтовка/окраска двер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штукатуривание отко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70 451 (четыреста семьдесят тысяч четыреста пятьдесят один) рубль 23 копей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1-14T13:55:00Z</dcterms:modified>
  <cp:revision>66</cp:revision>
  <dc:subject/>
  <dc:title/>
</cp:coreProperties>
</file>