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__</w:t>
      </w:r>
      <w:r>
        <w:rPr>
          <w:b/>
          <w:bCs/>
          <w:color w:val="000000"/>
          <w:sz w:val="20"/>
          <w:szCs w:val="20"/>
        </w:rPr>
        <w:t>» _______ 2016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капитальный ремонт строительной части – замена деревянных дверей на металлические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РП-Реакторный (ул. Чернышевского, 118), ТП-915 (7-й Динамовский пр-д, д. 49/53), ТП-733 (3-й Динамовский пр-д), ТП-1264 (ул. Огородная, 31)</w:t>
      </w:r>
      <w:r>
        <w:rPr>
          <w:spacing w:val="1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плана капитального ремонта объектов ЗАО «СПГЭС» на 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70 451 (Четыреста семьдесят  тысяч четыреста пятьдесят один) рубль 23 копейки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71 763 (Семьдесят одна тысяча семьсот шестьдесят три) рубля 75 копеек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ы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141 13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орок одна  тысяча  сто три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7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1 5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 пятьсот два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янва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3.  В  случае не 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3-12-30T09:24:00Z</cp:lastPrinted>
  <dcterms:modified xsi:type="dcterms:W3CDTF">2016-01-14T10:52:00Z</dcterms:modified>
  <cp:revision>131</cp:revision>
  <dc:subject/>
  <dc:title>Договор купли-продажи оборудования</dc:title>
</cp:coreProperties>
</file>