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  <w:gridCol w:w="239"/>
        <w:gridCol w:w="955"/>
      </w:tblGrid>
      <w:tr>
        <w:trPr/>
        <w:tc>
          <w:tcPr>
            <w:tcW w:w="10682" w:type="dxa"/>
            <w:tcBorders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договору   № _____ от  ______2016 г.</w:t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"/>
              <w:gridCol w:w="3847"/>
              <w:gridCol w:w="388"/>
              <w:gridCol w:w="1321"/>
              <w:gridCol w:w="3593"/>
              <w:gridCol w:w="521"/>
            </w:tblGrid>
            <w:tr>
              <w:trPr>
                <w:trHeight w:val="363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ГЛАСОВАНО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АЮ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иректор ООО «ГорЭнергоСервис»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</w:tcPr>
                <w:p>
                  <w:pPr>
                    <w:pStyle w:val="Normal"/>
                    <w:ind w:left="79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вый заместитель генерального </w:t>
                  </w:r>
                </w:p>
                <w:p>
                  <w:pPr>
                    <w:pStyle w:val="Normal"/>
                    <w:ind w:left="79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директора    ЗАО "СПГЭС"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__________________________С.Ю. Яценко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А.Д. Филимонов.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"_____ "  ________________ 2016 г.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593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" _____ " ________________ 2016 г.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ремонтных работ</w:t>
            </w:r>
          </w:p>
          <w:tbl>
            <w:tblPr>
              <w:tblW w:w="9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7575"/>
            </w:tblGrid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нование для выполнения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лан капитального ремонта объектов ЗАО «СПГЭС» на 2016г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азчик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рытое акционерное общество «Саратовское предприятие городских электрических сетей»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Наименование и мест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асположения объекта 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апитальный ремонт строительной части – замена деревянных дверей на металлические: РП – Реакторный (Чернышевского, 118), ТП – 915 (7-й Динамовский пр-д, 49/53), ТП – 733 (3-й Динамовский пр-д). ТП-1264 (ул. Огородная, 31)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остав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 Поставка материалов для выполнения ремонтных рабо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. Демонтаж дверей и дверных коробок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Установка дверных металлических коробок, дверных металлических полотен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. Огрунтовка/окраска двер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Оштукатуривание откосов.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Вывоз строительного мусора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выполнения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С 15.01.2016 года  по  29.06.2016 года. 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сходные данные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- Дефектные ведомост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е к подрядной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2. Наличие производственно-технической баз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3. Персонал должен иметь группы по электробезопасности в соответствии с требованиями ПОТР М-016-2001.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я к проведению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ind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оороительным нормам и правилам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ы, используемые при выполнении строительных работ, должны быть сертифицированы в Российской Федераци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согласования входят в календарные сроки выполнения рабо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сполнитель представляет Заказчику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-Сертификаты и технические паспорта на материалы и оборудовани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объекта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Подрядчик представляет Заказчику </w:t>
                  </w:r>
                  <w:r>
                    <w:rPr>
                      <w:spacing w:val="-2"/>
                      <w:w w:val="102"/>
                      <w:sz w:val="20"/>
                      <w:szCs w:val="20"/>
                      <w:lang w:val="zxx"/>
                    </w:rPr>
                    <w:t>акт (акты) о приемке выполненных работ по форме КС-2, а также справки о стоимости выполненных работ и затрат по форме КС-3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Тарасов</w:t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left="-777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1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6:00Z</dcterms:created>
  <dc:creator>Алексей</dc:creator>
  <dc:description/>
  <cp:keywords/>
  <dc:language>en-US</dc:language>
  <cp:lastModifiedBy>Duhova Svetlana Mihailovna</cp:lastModifiedBy>
  <cp:lastPrinted>2015-11-13T10:28:00Z</cp:lastPrinted>
  <dcterms:modified xsi:type="dcterms:W3CDTF">2016-01-14T10:53:00Z</dcterms:modified>
  <cp:revision>52</cp:revision>
  <dc:subject/>
  <dc:title>Приложение № 1</dc:title>
</cp:coreProperties>
</file>