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082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25 от опоры № 1-01/2, расположенной по адресу: ул. Сибирская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5.01.2016 года  по  22.0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7 деревянных опо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8 новых железобетонных опо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-2 3х50мм2+1х54,6мм2, протяженностью ориентировочно 233 мет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4 2х16мм2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 024 (триста тридцать одна тысяча двадцать четыре) рубля 54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1-15T13:35:00Z</dcterms:modified>
  <cp:revision>73</cp:revision>
  <dc:subject/>
  <dc:title/>
</cp:coreProperties>
</file>