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_ 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7 деревянных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8 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воздушной линии (ВЛИ) -0,4кВ, смонтированной проводом СИП-2 сечением 3х50мм2+1х54,6мм2, протяженностью 233 метра от опоры № 1-01/2 трансформаторной подстанции № 225, расположенной по  адресу: г. Саратов, ул. Сибирская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 протяженностью 1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2239-15ип от 17.04.2015 г, № 2624-15ип  от 03.07.2015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31 024 (триста тридцать одна тысяча двадцать четыре) рубля 5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0 495  (пятьдесят тысяч четыреста девяносто пять) рублей  2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9 307  (девяносто девять тысяч триста семь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                         15 148  (пятнадцать тысяч сто сорок восем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11-03T09:37:00Z</cp:lastPrinted>
  <dcterms:modified xsi:type="dcterms:W3CDTF">2016-01-15T06:59:00Z</dcterms:modified>
  <cp:revision>72</cp:revision>
  <dc:subject/>
  <dc:title>Договор купли-продажи оборудования</dc:title>
</cp:coreProperties>
</file>