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СаратовСтрой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А.М. Кузнец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239-15ип от 17.04.2015 года, ТУ № 2445 от 17.03.2015 года, № 2624-15-ип от 03.07.1205 года, ТУ №4870 от 03.07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225 от опоры № 1-01/2, расположенной по адресу: г. Саратов, ул. Сибирска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7 деревянных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Установка 8 новых железобетонных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-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3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-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5.01.2016 года по 22.01.2016 года.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225 по адресу: г. Саратов, ул. Симбирская и ул. 1-я Гуселка (шифр 09-15-147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6-01-12T15:22:00Z</cp:lastPrinted>
  <dcterms:modified xsi:type="dcterms:W3CDTF">2016-01-15T06:42:00Z</dcterms:modified>
  <cp:revision>14</cp:revision>
  <dc:subject/>
  <dc:title>Приложение № 1</dc:title>
</cp:coreProperties>
</file>