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0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60320839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Л-0,4кВ от ТП-504 до ВРУ нежилого здания, расположенного  по  адресу: ул. Лунная</w:t>
            </w:r>
            <w:r>
              <w:rPr/>
              <w:t>, б/н. (64:48:040818:0080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1.16 года  по 15.07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КЛ-0,4кВ от ТП-504 до ВРУ нежилого здания, расположенного  по  адресу: г. Саратов, ул. Лу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/н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протяженностью ориентировочно 2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5 326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шестьдесят пять  тысяч триста двадцать шес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1-15T14:01:00Z</dcterms:modified>
  <cp:revision>96</cp:revision>
  <dc:subject/>
  <dc:title/>
</cp:coreProperties>
</file>