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 838П от 15.0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1» ок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15 от 05.11.2013 г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838П от 15.0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8» янва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3» июн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8.01.2016 года по 23.06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10-07T11:55:00Z</cp:lastPrinted>
  <dcterms:modified xsi:type="dcterms:W3CDTF">2016-10-26T13:35:00Z</dcterms:modified>
  <cp:revision>44</cp:revision>
  <dc:subject/>
  <dc:title/>
</cp:coreProperties>
</file>