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38П от 15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«27» июн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38П от 15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838П от 15.01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 янва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3» окт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№ 838П от 15.01.2016 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1.2016 года по 23.10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38П от 15.01.2016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838П от 15.01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6-23T11:01:00Z</cp:lastPrinted>
  <dcterms:modified xsi:type="dcterms:W3CDTF">2016-06-24T05:53:00Z</dcterms:modified>
  <cp:revision>35</cp:revision>
  <dc:subject/>
  <dc:title/>
</cp:coreProperties>
</file>