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5» янва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0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60320845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 – 0,4кВ от РУ – 0,4кВ КТП – 189 до пунктовой опо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 -0,4кВ от КТП – 189 до опоры № 1-01/3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 от  опоры № 1-01/3 ВЛИ-0,4кВ   КТП – 189  до границы земельного участка заявителя  по  адресу:пос. Большая Поливановка ур. «Золотая длина» в Ленинском районе (64:48:040641:0062).</w:t>
            </w:r>
          </w:p>
          <w:p>
            <w:pPr>
              <w:pStyle w:val="Standard"/>
              <w:rPr/>
            </w:pPr>
            <w:r>
              <w:rPr/>
              <w:t>ВЛИ -0,4кВ от КТП – 189 до   границы земельного участка заявителя ТСН «Любитель» по  адресу:                     пос. Поливановка  в Ленинском районе (64:48:040641:9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8.01.16 года  по 15.03.16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34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Проектирование реконструкции   трассы КЛ -0,4кВ от РУ -0,4кВ КТП – 189 до пунктовой опоры. 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34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 реконструкции  ВЛ -0,4кВ от пунктовой опоры   КТП – 189 до опоры № 1-01/3 протяженностью ориентировочно -100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Проектирование трассы ЛЭП (ВЛИ – 0,4кВ) от пунктовой опоры ВЛИ -0,4кВ КТП -189 до границы земельного участка заявителя  СНТ «Станкостроитель -1» по  адресу: г. Саратов, пос. Большая Поливановка ур. «Золотая длина» в Ленинском районе  (64:48:040641:0062), протяженностью ориентировочно 8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Проектирование трассы ЛЭП (ВЛИ – 0,4кВ) от пунктовой опоры ВЛИ -0,4кВ КТП -189 до границы земельного участка заявителя ТСН «Любитель» по  адресу: г. Саратов, пос. Поливановка  в Ленинском районе (64:48:040641:9) протяженностью ориентировочно 2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74 236  (двести семьдесят четыре  тысячи двести тридцать шесть) рублей 4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1-15T14:05:00Z</dcterms:modified>
  <cp:revision>94</cp:revision>
  <dc:subject/>
  <dc:title/>
</cp:coreProperties>
</file>