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 от  __________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3039-15ип  от  12.10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 xml:space="preserve">№ 7398 от 12.10.2015 г.,  </w:t>
            </w:r>
            <w:r>
              <w:rPr>
                <w:sz w:val="19"/>
                <w:szCs w:val="19"/>
              </w:rPr>
              <w:t xml:space="preserve">№ 3017-15ип  от  05.10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7220 от 05.10.2015 г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 – 0,4кВ от РУ – 0,4кВ КТП – 189 до пунктов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 -0,4кВ от КТП – 189 до опоры № 1-01/3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№ 1-01/3 ВЛИ-0,4кВ   КТП – 189  до границы земельного участка заявителя  по  адресу: г. Саратов, </w:t>
            </w:r>
            <w:r>
              <w:rPr>
                <w:sz w:val="20"/>
                <w:szCs w:val="20"/>
              </w:rPr>
              <w:t>пос. Большая Поливановка ур. «Золотая длина» в Ленинском районе (64:48:040641:006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 -0,4кВ от КТП – 189 до   границы земельного участка заявителя ТСН «Любитель» по  адресу: г. Саратов, </w:t>
            </w:r>
            <w:r>
              <w:rPr>
                <w:sz w:val="20"/>
                <w:szCs w:val="20"/>
              </w:rPr>
              <w:t>пос. Поливановка  в Ленинском районе (64:48:040641:9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онструкция. Новое строительство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реконструкции   трассы КЛ -0,4кВ от РУ -0,4кВ КТП – 189 до пунктовой опоры. </w:t>
            </w:r>
          </w:p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 реконструкции  ВЛ -0,4кВ от пунктовой опоры  </w:t>
            </w:r>
            <w:r>
              <w:rPr>
                <w:sz w:val="18"/>
                <w:szCs w:val="18"/>
              </w:rPr>
              <w:t xml:space="preserve"> КТП – 189 до опоры № 1-01/3 протяженностью ориентировочно -100метров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4. Проектирование трассы ЛЭП (ВЛИ – 0,4кВ) от пунктовой опоры ВЛИ -0,4кВ КТП -189 </w:t>
            </w:r>
            <w:r>
              <w:rPr>
                <w:spacing w:val="-2"/>
                <w:w w:val="102"/>
                <w:sz w:val="19"/>
                <w:szCs w:val="19"/>
              </w:rPr>
              <w:t xml:space="preserve">до границы земельного участка заявителя  СНТ «Станкостроитель -1» по  адресу: г. Саратов, </w:t>
            </w:r>
            <w:r>
              <w:rPr>
                <w:sz w:val="20"/>
                <w:szCs w:val="20"/>
              </w:rPr>
              <w:t>пос. Большая Поливановка ур. «Золотая длина» в Ленинском районе  (64:48:040641:0062), протяженностью ориентировочно 80 метров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5. Проектирование трассы ЛЭП (ВЛИ – 0,4кВ) от пунктовой опоры ВЛИ -0,4кВ КТП -189 </w:t>
            </w:r>
            <w:r>
              <w:rPr>
                <w:spacing w:val="-2"/>
                <w:w w:val="102"/>
                <w:sz w:val="19"/>
                <w:szCs w:val="19"/>
              </w:rPr>
              <w:t xml:space="preserve">до границы земельного участка заявителя ТСН «Любитель» по  адресу: г. Саратов, </w:t>
            </w:r>
            <w:r>
              <w:rPr>
                <w:sz w:val="20"/>
                <w:szCs w:val="20"/>
              </w:rPr>
              <w:t>пос. Поливановка  в Ленинском районе (64:48:040641:9) протяженностью ориентировочно 20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8.01.2016 года  по  15.03.2016 года. 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</w:t>
            </w:r>
            <w:r>
              <w:rPr>
                <w:sz w:val="20"/>
                <w:szCs w:val="20"/>
              </w:rPr>
              <w:t xml:space="preserve">пос. Поливановка  в Ленинском районе (64:48:040641:9)., </w:t>
            </w:r>
            <w:r>
              <w:rPr>
                <w:spacing w:val="-2"/>
                <w:w w:val="102"/>
                <w:sz w:val="19"/>
                <w:szCs w:val="19"/>
              </w:rPr>
              <w:t xml:space="preserve">г. Саратов, </w:t>
            </w:r>
            <w:r>
              <w:rPr>
                <w:sz w:val="20"/>
                <w:szCs w:val="20"/>
              </w:rPr>
              <w:t>пос. Большая Поливановка ур. «Золотая длина» в Ленинском районе (64:48:040641:0062)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– на бумажном носителе в двух экземплярах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7:00Z</dcterms:created>
  <dc:creator>Алексей</dc:creator>
  <dc:description/>
  <cp:keywords/>
  <dc:language>en-US</dc:language>
  <cp:lastModifiedBy>Duhova Svetlana Mihailovna</cp:lastModifiedBy>
  <cp:lastPrinted>2016-01-15T10:19:00Z</cp:lastPrinted>
  <dcterms:modified xsi:type="dcterms:W3CDTF">2016-01-15T07:28:00Z</dcterms:modified>
  <cp:revision>15</cp:revision>
  <dc:subject/>
  <dc:title>Приложение № 1</dc:title>
</cp:coreProperties>
</file>