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8» янва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05-16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603210405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 xml:space="preserve">КЛ-0,4кВ от РУ-0,4кВ ТП - 510, расположенной по адресу: г. Саратов, ул. Симбирская угол ул. Гоголя до </w:t>
            </w:r>
            <w:r>
              <w:rPr/>
              <w:t>ВРУ-1, ВРУ -2 нежилого здания,</w:t>
            </w:r>
            <w:r>
              <w:rPr>
                <w:spacing w:val="-2"/>
                <w:w w:val="102"/>
              </w:rPr>
              <w:t xml:space="preserve"> расположенного по адресу: г. Саратов, ул. Горького, 65 (64:48:030451:0013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9 января 2016 года по 04 июля 20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трассы кабельной линии 0,4кВ от РУ – 0,4кВ ТП-51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У -1, ВРУ -2 нежилого здания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, расположенного по адресу г. Саратов, ул. Горького, 65 протяженностью ориентировочно 2х260 метров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36 037 (двести тридцать шесть тысяч тридцать семь) рублей 39 коп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3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6-01-18T08:37:00Z</dcterms:modified>
  <cp:revision>4</cp:revision>
  <dc:subject/>
  <dc:title/>
</cp:coreProperties>
</file>