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99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912"/>
        <w:gridCol w:w="3593"/>
        <w:gridCol w:w="743"/>
      </w:tblGrid>
      <w:tr>
        <w:trPr>
          <w:trHeight w:val="3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А.Д. Филимонов.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___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413-15ип от 08.06.2015 года ТУ № 8479 от 26.11.2015 года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РУ-0,4кВ ТП - 510, расположенной по адресу: г. Саратов, ул. Симбирская угол ул. Гоголя до </w:t>
            </w:r>
            <w:r>
              <w:rPr>
                <w:sz w:val="20"/>
                <w:szCs w:val="20"/>
              </w:rPr>
              <w:t>ВРУ-1, ВРУ -2 нежилого здания,</w:t>
            </w:r>
            <w:r>
              <w:rPr>
                <w:spacing w:val="-2"/>
                <w:w w:val="102"/>
                <w:sz w:val="20"/>
                <w:szCs w:val="20"/>
              </w:rPr>
              <w:t xml:space="preserve"> расположенного по адресу г. Саратов, ул. Горького, 65 (64:48:030451:0013)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кабельной линии 0,4кВ от РУ – 0,4кВ ТП-510 до </w:t>
            </w:r>
            <w:r>
              <w:rPr>
                <w:sz w:val="20"/>
                <w:szCs w:val="20"/>
              </w:rPr>
              <w:t>ВРУ -1, ВРУ -2 нежилого здан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, расположенного по адресу г. Саратов, ул. Горького, 65 протяженностью ориентировочно 2х26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9.01.2016 года по 04.07.2016 года  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>, г. Саратов, ул. Горького, д. 65 64:48:030451:0013).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 Сметная документация - на бумажном носителе в двух экземплярах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32:00Z</dcterms:created>
  <dc:creator>Алексей</dc:creator>
  <dc:description/>
  <cp:keywords/>
  <dc:language>en-US</dc:language>
  <cp:lastModifiedBy>Shilling Ekaterina Sergeevna</cp:lastModifiedBy>
  <cp:lastPrinted>2015-12-29T08:39:00Z</cp:lastPrinted>
  <dcterms:modified xsi:type="dcterms:W3CDTF">2016-01-18T07:16:00Z</dcterms:modified>
  <cp:revision>14</cp:revision>
  <dc:subject/>
  <dc:title>Приложение № 1</dc:title>
</cp:coreProperties>
</file>