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06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60321423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У – 6кВ новой Т по адресу: ул. Вольская, 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0 января 2016 года по 15 июля 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установки в новой ТП типового комплекта оборудования в РУ -6кВ (камер КСО – 394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перезаводки в новую ТП КЛ – 6кВ к ТП – 1466 протяженностью ориентировочно – 100метров демонтировав его из ТП -1748, КЛ -6кВ к ТП – 396 протяженностью ориентировочно – 120метров демонтировав его из ТП – 1748. Проектирование прокладки КЛ - 6кВ от новой ТП до ТП – 1691 протяженностью ориентировочно – 400 метров, КЛ -6кВ от новой ТП до ТП – 1787 (протяженностью 510 метров) через РУ – 6кВ ТП – 1787 до ТП – 84 протяженностью ориентировочно – 220метров, 2-х КЛ -6кВ от новой ТП до ТП -84, где один кабель завести в РУ -6кВ ТП – 84 (протяженность 600 метров), второй соединить к РП – 615 (протяженностью 605 метров) демонтировав его из ТП – 84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756 509 (семьсот пятьдесят шесть тысяч пятьсот девять) рублей 6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1-19T05:22:00Z</dcterms:modified>
  <cp:revision>103</cp:revision>
  <dc:subject/>
  <dc:title/>
</cp:coreProperties>
</file>