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___ от «__».______.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580-15-ип от 17.11.2015 года. ТУ № 8262 от 18.11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 – 6кВ новой ТП по адресу: ул. Вольская, 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19"/>
                <w:szCs w:val="19"/>
              </w:rPr>
              <w:t>установки в новой ТП типового комплекта оборудования в РУ -6кВ (камер КСО – 394)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ектирование перезаводки в новую ТП КЛ – 6кВ к ТП – 1466 протяженностью ориентировочно – 100метров демонтировав его из ТП -1748, КЛ -6кВ к ТП – 396 протяженностью ориентировочно – 120метров демонтировав его из ТП – 1748. Проектирование прокладки КЛ - 6кВ от новой ТП до ТП – 1691 протяженностью ориентировочно – 400 метров, КЛ -6кВ от новой ТП до ТП – 1787 (протяженностью 510 метров) через РУ – 6кВ ТП – 1787 до ТП – 84 протяженностью ориентировочно – 220метров, 2-х КЛ -6кВ от новой ТП до ТП -84 где один кабель завести в РУ -6кВ ТП – 84 (протяженность 600 метров), второй соединить к РП – 615 (протяженностью 605 метров) демонтировав его из ТП – 8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0.01.2016 года по 15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: г. Саратов</w:t>
            </w:r>
            <w:r>
              <w:rPr>
                <w:spacing w:val="-2"/>
                <w:w w:val="102"/>
                <w:sz w:val="20"/>
                <w:szCs w:val="20"/>
              </w:rPr>
              <w:t>, ул. Вольская, 6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Shilling Ekaterina Sergeevna</cp:lastModifiedBy>
  <cp:lastPrinted>2015-12-28T14:14:00Z</cp:lastPrinted>
  <dcterms:modified xsi:type="dcterms:W3CDTF">2016-01-18T08:11:00Z</dcterms:modified>
  <cp:revision>16</cp:revision>
  <dc:subject/>
  <dc:title>Приложение № 1</dc:title>
</cp:coreProperties>
</file>