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2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0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2991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агрегатов, узлов и деталей к трактора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3 Договора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силами и за счет Покупателя, путем самовывоза, со склада Поставщика, расположенного по адресу: г. Саратов, ул. Порядковая, 12, в течение 5 (пяти) календарных дней, согласно Спецификаци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говора ограничена и не может превышать 450 000 (четыреста пятьдесят тысяч) рублей 00 копеек, в т.ч. НДС 18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платежными поручениями производит 100% оплату стоимости передаваемого Товара в течение 14 (четырнадцати) календарных дней с момента его получения о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Качество Товара должно соответствовать стандартам и требованиям нормативно-технической документации подтверждаться сертификатом соответствия. Гарантийный срок на Товар определяется в соответствии с документацией завода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«1» февраля 2016 года и действует до выполнения Поставщиком своих обязательств по Заявкам Покупателя на сумму 450 000 (четыреста пятьдесят тысяч) рублей т.ч. НДС 18%, но не позднее «31» янва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 «СПГЭС» от        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64" w:right="56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1:00Z</dcterms:created>
  <dc:creator>SPGS</dc:creator>
  <dc:description/>
  <cp:keywords/>
  <dc:language>en-US</dc:language>
  <cp:lastModifiedBy>Duhova Svetlana Mihailovna</cp:lastModifiedBy>
  <cp:lastPrinted>2016-01-22T09:34:00Z</cp:lastPrinted>
  <dcterms:modified xsi:type="dcterms:W3CDTF">2016-01-22T08:34:00Z</dcterms:modified>
  <cp:revision>10</cp:revision>
  <dc:subject/>
  <dc:title/>
</cp:coreProperties>
</file>