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2» янва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52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08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22999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работ по изготовлению деревянных лестниц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25.01.2016 года по 31.12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деревянных лестниц в количестве                26 штук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743" w:leader="none"/>
              </w:tabs>
              <w:suppressAutoHyphens w:val="false"/>
              <w:autoSpaceDE w:val="false"/>
              <w:ind w:left="743" w:right="34" w:hanging="425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ar-SA"/>
              </w:rPr>
              <w:t>Южный район сетей – 7 штук одноколенчатых, 1 штука двухколенчатая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743" w:leader="none"/>
              </w:tabs>
              <w:suppressAutoHyphens w:val="false"/>
              <w:autoSpaceDE w:val="false"/>
              <w:ind w:left="743" w:right="34" w:hanging="425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ar-SA"/>
              </w:rPr>
              <w:t>Северный район сетей – 4 штуки одноколенчатых, 4 штуки двухколенчатых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743" w:leader="none"/>
              </w:tabs>
              <w:suppressAutoHyphens w:val="false"/>
              <w:autoSpaceDE w:val="false"/>
              <w:ind w:left="743" w:right="34" w:hanging="425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ar-SA"/>
              </w:rPr>
              <w:t>Центральный район сетей – 2 штуки одноколенчатых, 2 штуки двухколенчатых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743" w:leader="none"/>
              </w:tabs>
              <w:suppressAutoHyphens w:val="false"/>
              <w:autoSpaceDE w:val="false"/>
              <w:ind w:left="743" w:right="34" w:hanging="425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ar-SA"/>
              </w:rPr>
              <w:t>Оперативно-диспетчерская служба - 4 штуки одноколенчатых, 2 штуки двухколенчатых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0 764 (Триста тридцать тысяч семьсот шестьдесят четыре) рубля 93 копейки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 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6.23.19.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6.23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Не предусмотрено</w:t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                      № 11/15 от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15"/>
        </w:tabs>
        <w:ind w:left="211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05-05T10:28:00Z</cp:lastPrinted>
  <dcterms:modified xsi:type="dcterms:W3CDTF">2016-01-22T08:51:00Z</dcterms:modified>
  <cp:revision>67</cp:revision>
  <dc:subject/>
  <dc:title/>
</cp:coreProperties>
</file>