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 xml:space="preserve">                    </w:t>
      </w:r>
      <w:r>
        <w:rPr>
          <w:b/>
          <w:sz w:val="22"/>
          <w:szCs w:val="22"/>
          <w:shd w:fill="FFFFFF" w:val="clear"/>
        </w:rPr>
        <w:t>«25» янва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9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6032353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 xml:space="preserve">агрегатов, узлов и деталей к специализированной технике. 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гласно Приложению № 3 Договора поставки</w:t>
            </w:r>
          </w:p>
          <w:tbl>
            <w:tblPr>
              <w:tblW w:w="8661" w:type="dxa"/>
              <w:jc w:val="left"/>
              <w:tblInd w:w="32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5"/>
              <w:gridCol w:w="8236"/>
            </w:tblGrid>
            <w:tr>
              <w:trPr/>
              <w:tc>
                <w:tcPr>
                  <w:tcW w:w="425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236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Рукав высокого давления </w:t>
                  </w:r>
                  <w:r>
                    <w:rPr>
                      <w:lang w:val="en-US"/>
                    </w:rPr>
                    <w:t>(</w:t>
                  </w:r>
                  <w:r>
                    <w:rPr/>
                    <w:t>РВД)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Гидрозамок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Стропа текстильная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Насос плунжерный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Коробка отбора мощности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Пневмо-электроклапан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Ремонтный комплект гидроцилиндра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Насос шестеренчатый (Н.Ш)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Цепь повора стрелы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Гидроцилиндр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Резец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Забурник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Гидрораспределитель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Фланец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Манжет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left w:val="single" w:sz="2" w:space="0" w:color="000001"/>
                    <w:bottom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236" w:type="dxa"/>
                  <w:tcBorders>
                    <w:left w:val="single" w:sz="2" w:space="0" w:color="000001"/>
                    <w:bottom w:val="single" w:sz="4" w:space="0" w:color="000000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Фильтр маслянный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1"/>
                    <w:bottom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236" w:type="dxa"/>
                  <w:tcBorders>
                    <w:top w:val="single" w:sz="4" w:space="0" w:color="000000"/>
                    <w:left w:val="single" w:sz="2" w:space="0" w:color="000001"/>
                    <w:bottom w:val="single" w:sz="4" w:space="0" w:color="000000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Кольцо РТИ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1"/>
                    <w:bottom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236" w:type="dxa"/>
                  <w:tcBorders>
                    <w:top w:val="single" w:sz="4" w:space="0" w:color="000000"/>
                    <w:left w:val="single" w:sz="2" w:space="0" w:color="000001"/>
                    <w:bottom w:val="single" w:sz="4" w:space="0" w:color="000000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Труба высокого давления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2" w:space="0" w:color="000001"/>
                    <w:bottom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236" w:type="dxa"/>
                  <w:tcBorders>
                    <w:top w:val="single" w:sz="4" w:space="0" w:color="000000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Подшипник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Договора. Заявка должна содержать информацию о количестве и ассортименте Товара. В течение 5-ти (пяти) рабочих дней со дня направления Заявки Поставщик обязан составить и согласовать с Покупателем         Спецификацию на партию Товара, отражающую ассортимент, количество, срок поставки, стоимость и другие условия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, расположенного в г. Саратове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и поставки указываются Поставщиком в согласованных Спецификациях (Приложение № 2). Допускается досрочная поставка Товара по согласованию с Покупателе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, счетах на оплату, выставленных на каждую конкретную поставку в соответствии с соответствующей Спецификацией (Приложение № 2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этом общая стоимость Товара за период действия Договора ограничена и не может превышать 450 000 (четыреста пятьдесят тысяч) рублей, НДС не облагается. При поставке Товара на указанную сумму, Товар более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платы стоимости за партию передаваемого Товара от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45.32.1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96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Товар должен быть упакован способом, исключающим его повреждение при транспортировке и приемке.</w:t>
            </w:r>
          </w:p>
          <w:p>
            <w:pPr>
              <w:pStyle w:val="21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27 января 2016 года и действует до выполнения Поставщиком своих обязательств по Заявкам Покупателя на сумму 450 000 (четыреста пятьдесят тысяч) рублей, НДС не облагается, но не позднее «26» январ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 «СПГЭС» от        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4:00Z</dcterms:created>
  <dc:creator>SPGS</dc:creator>
  <dc:description/>
  <cp:keywords/>
  <dc:language>en-US</dc:language>
  <cp:lastModifiedBy>Duhova Svetlana Mihailovna</cp:lastModifiedBy>
  <cp:lastPrinted>2016-01-25T11:27:00Z</cp:lastPrinted>
  <dcterms:modified xsi:type="dcterms:W3CDTF">2016-01-25T12:24:00Z</dcterms:modified>
  <cp:revision>16</cp:revision>
  <dc:subject/>
  <dc:title/>
</cp:coreProperties>
</file>