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1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10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733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–0,4кВ от РУ-0,4кВ ТП-554 до границы земельного участка заявителя, расположенного по адресу: г. Саратов, ул. Шелковичная, д. 14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3.03.2016 года по 30.05.20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КЛ-0,4кВ от РУ-0,4кВ ТП-554 до границы земельного участка заявителя, расположенного по адресу: г. Саратов, ул. Шелковичная, д. 149, протяженностью, ориентировочно 13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30 457 (сто тридцать тысяч четыреста пятьдесят семь) рублей 3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 20 апреля 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3-01T09:27:00Z</cp:lastPrinted>
  <dcterms:modified xsi:type="dcterms:W3CDTF">2016-03-01T06:29:00Z</dcterms:modified>
  <cp:revision>112</cp:revision>
  <dc:subject/>
  <dc:title/>
</cp:coreProperties>
</file>