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1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733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ШРС у границ земельного участка по адресу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ратов, Сокурский тракт, 1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РУ-0,4кВ ШРС№2/КТП-1366 до пунктовой опоры ВЛИ-0,4кВ ШРС№2/ КТП-1366 по адресу: г. Саратов, Сокурский тракт,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пунктовой опоры ВЛИ-0,4кВ ШРС№2/КТП-1366 до нового ШРС у границ земельного участка по адресу: г. Саратов, Сокурский тракт, 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2.03.2016 года по 20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ШРС-1-54У3 у границ земельного участка по адресу: г. Саратов, Сокурский тракт, 1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КЛ-0,4кВ от ШРС№2/КТП-1366 до пунктовой опоры ВЛИ-0,4кВ ШРС№2/ КТП-1366по адресу: г. Саратов, Сокурский тракт,1, кабелем АСБ-1-4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Установка металлическ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95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61 662 (Двести шестьдесят одна тысяча шестьсот шестьдесят два) рубля 71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 20 апреля 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3-01T06:37:00Z</dcterms:modified>
  <cp:revision>79</cp:revision>
  <dc:subject/>
  <dc:title/>
</cp:coreProperties>
</file>