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установка ШРС-1-54УЗ у границ земельного участка с кадастровым номером 64:48:040317:222 по адресу: 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г. Саратов, Сокурский тракт,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-0,4кВ, смонтированной кабелем марки АСБ-1, сечением 4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0 метров, от РУ-0,4кВ ШРС№2/КТП-1366, расположенного по адресу: г. Саратов, Сокурский тракт, 1  до пунктовой опоры ВЛИ-0,4к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металлической опоры в количестве 1 шт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95 метров от пунктовой опоры ВЛИ-0,4кВ ШРС№2/КТП-1366 до нового ШРС у границ земельного участка с кадастровым номером 64:48:040317:222 по адресу: г. Саратов, Сокурский тракт,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2058-15ип от 18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261 662 (Двести шестьдесят одна тысяча шестьсот шестьдесят два) рубля  7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9 914 (Тридцать девять  тысяч девятьсот четырнадцать)  рублей 65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78 498  (Семьдесят восемь тысяч четыреста девяносто восемь) рублей 8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11 974  (Одиннадцать тысяч девятьсот семьдесят четыре) рубля 4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2-25T09:05:00Z</cp:lastPrinted>
  <dcterms:modified xsi:type="dcterms:W3CDTF">2016-03-01T06:36:00Z</dcterms:modified>
  <cp:revision>138</cp:revision>
  <dc:subject/>
  <dc:title>Договор купли-продажи оборудования</dc:title>
</cp:coreProperties>
</file>