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61"/>
        <w:gridCol w:w="386"/>
        <w:gridCol w:w="1309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snapToGrid w:val="false"/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ind w:right="765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58-15-ип от 18.03.2015 года. ТУ № 1459 от 18.03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у границ земельного участка по адресу: г. Саратов, Сокурский тракт, 1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-0,4кВ ШРС№2/КТП-1366 до пунктовой опоры 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ШРС№2/ КТП-1366 </w:t>
            </w:r>
            <w:r>
              <w:rPr>
                <w:spacing w:val="-2"/>
                <w:w w:val="102"/>
                <w:sz w:val="20"/>
                <w:szCs w:val="20"/>
              </w:rPr>
              <w:t>по адресу: г.Саратов, Сокурский тракт,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от пунктовой опоры ВЛИ-0,4кВ ШРС№2/КТП-1366 до нового </w:t>
            </w:r>
            <w:r>
              <w:rPr>
                <w:spacing w:val="-2"/>
                <w:w w:val="102"/>
                <w:sz w:val="20"/>
                <w:szCs w:val="20"/>
              </w:rPr>
              <w:t>ШРС у границ земельного участка по адресу: г. Саратов, Сокурский тракт, 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Установка ШРС-1-54У3 у границ земельного участка по адресу: г. Сарато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Сокурский тракт, 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КЛ-0,4кВ от ШРС№2/КТП-1366 до пунктовой опоры ВЛИ-0,4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ШРС№2/ КТП-1366</w:t>
            </w:r>
            <w:r>
              <w:rPr>
                <w:spacing w:val="-2"/>
                <w:w w:val="102"/>
                <w:sz w:val="20"/>
                <w:szCs w:val="20"/>
              </w:rPr>
              <w:t xml:space="preserve">по адресу: г.Саратов, Сокурский тракт,1, кабеле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АСБ-1-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Установка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2.03.2016 года по 20.04.2016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1-54У3 на границе земельного участка производственной базы по адресу: г. Саратов, Сокурский тракт, 1. Строительство ВЛИ-0,4кВ от ШРС№2/КТП-1366 до нового ШРС (шифр Том 1: 315-05-15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0:00Z</dcterms:created>
  <dc:creator>Verbickii Maksim Vladimirovich</dc:creator>
  <dc:description/>
  <cp:keywords/>
  <dc:language>en-US</dc:language>
  <cp:lastModifiedBy>Shilling Ekaterina Sergeevna</cp:lastModifiedBy>
  <cp:lastPrinted>2016-02-11T09:24:00Z</cp:lastPrinted>
  <dcterms:modified xsi:type="dcterms:W3CDTF">2016-02-29T14:16:00Z</dcterms:modified>
  <cp:revision>40</cp:revision>
  <dc:subject/>
  <dc:title>Приложение № 1</dc:title>
</cp:coreProperties>
</file>