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2» марта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02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37872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Л-0,4кВ от опоры №2-00/13 ВЛИ-0,4кВ РП-Общепит до ВРУ здания храма по адресу: г. Саратов, Ново-Астраханское шоссе,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03.03.16 года по 10.05.16 год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строительства КЛ-0,4кВ от опоры №2-00/13 ВЛИ-0,4кВ   РП-Общепит до ВРУ здания храма по адресу: г. Саратов, Ново-Астраханское шоссе, б/н протяженностью ориентировочно 15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50 415 (Сто пятьдесят тысяч четыреста пятнадцать) рублей 95 коп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4.20.1; 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 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 20 апреля 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03-02T09:21:00Z</cp:lastPrinted>
  <dcterms:modified xsi:type="dcterms:W3CDTF">2016-03-02T06:21:00Z</dcterms:modified>
  <cp:revision>113</cp:revision>
  <dc:subject/>
  <dc:title/>
</cp:coreProperties>
</file>