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513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378-15-ип от 17.12.2015 года, ТУ № 9054 от 17.12.2015 года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опоры №2-00/13 ВЛИ-0,4кВ РП-Общепит до ВРУ здания храма по адресу: г. Саратов, Ново-Астраханское шоссе, б/н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строительства  КЛ-0,4кВ от опоры №2-00/13 ВЛИ-0,4кВ                      РП-Общепит до ВРУ здания храма по адресу: г. Саратов, Ново-Астраханское шоссе, б/н протяженностью ориентировочно 150 метров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03.03.2016 года по 10.05.2016 года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 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на СМР -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55:00Z</dcterms:created>
  <dc:creator>Алексей</dc:creator>
  <dc:description/>
  <cp:keywords/>
  <dc:language>en-US</dc:language>
  <cp:lastModifiedBy>Shilling Ekaterina Sergeevna</cp:lastModifiedBy>
  <cp:lastPrinted>2016-02-09T15:15:00Z</cp:lastPrinted>
  <dcterms:modified xsi:type="dcterms:W3CDTF">2016-03-01T08:33:00Z</dcterms:modified>
  <cp:revision>19</cp:revision>
  <dc:subject/>
  <dc:title>Приложение № 1</dc:title>
</cp:coreProperties>
</file>