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378-15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7.12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0 4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тысяч четыреста п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9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2 944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две тысячи девятьсот сорок четыре)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8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45 124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сто два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7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8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восемьсот во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4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2-16T11:39:00Z</cp:lastPrinted>
  <dcterms:modified xsi:type="dcterms:W3CDTF">2016-03-01T08:45:00Z</dcterms:modified>
  <cp:revision>60</cp:revision>
  <dc:subject/>
  <dc:title>Договор купли-продажи оборудования</dc:title>
</cp:coreProperties>
</file>