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87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tabs>
                <w:tab w:val="clear" w:pos="709"/>
                <w:tab w:val="left" w:pos="429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ВЛИ-0,4кВ ТП-639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емельного участка заявителя, расположенного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йковского, </w:t>
            </w:r>
          </w:p>
          <w:p>
            <w:pPr>
              <w:pStyle w:val="Normal"/>
              <w:tabs>
                <w:tab w:val="clear" w:pos="709"/>
                <w:tab w:val="left" w:pos="429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(64:48:040834:89) и д.53 (64:48:040834:88).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3.03.16 года по 30.05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ВЛИ-0,4кВ ТП-639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емельного участка заявителя, расположенного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д. 55(64:48:040834:89) и д.53 (64:48:040834:88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2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49 50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сорок девять тысяч пятьсот один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ь 3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2T09:26:00Z</cp:lastPrinted>
  <dcterms:modified xsi:type="dcterms:W3CDTF">2016-03-02T06:26:00Z</dcterms:modified>
  <cp:revision>115</cp:revision>
  <dc:subject/>
  <dc:title/>
</cp:coreProperties>
</file>