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>3226-15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3.1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 xml:space="preserve"> и № 3212-15ип от 23.11.2015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9 5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девять тысяч пятьсо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 22 80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две тысячи восемьсот пять)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2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4 85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четыре тысячи восемьсот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8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восемьсот сорок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5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2-16T11:39:00Z</cp:lastPrinted>
  <dcterms:modified xsi:type="dcterms:W3CDTF">2016-03-01T10:46:00Z</dcterms:modified>
  <cp:revision>62</cp:revision>
  <dc:subject/>
  <dc:title>Договор купли-продажи оборудования</dc:title>
</cp:coreProperties>
</file>