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8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У-0,4кВ ТП-1305 до энергопринимающего устройства заявителя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ратов, ул. Верхоянская, около д.№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2.03.2016 года по 04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 Установка опор ж/б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 Установка металлически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17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3 838 (Двести девяносто три тысячи восемьсот тридцать восемь) рублей 4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2T09:34:00Z</cp:lastPrinted>
  <dcterms:modified xsi:type="dcterms:W3CDTF">2016-03-02T06:35:00Z</dcterms:modified>
  <cp:revision>78</cp:revision>
  <dc:subject/>
  <dc:title/>
</cp:coreProperties>
</file>