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1091-14-ип от 17.09.2014 года.  ТУ № 6741 от 17.11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РУ-0,4кВ ТП-1305 до энергопринимающего устройства заявителя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г. Саратов, ул. Верхоянская, около д.№5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 Установка металлически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17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2.03.2016 года по 04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РУ-0,4кВ ТП – 1305 до до энергопринимающего устройства заявителя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г. Саратов, ул. Верхоянская, около д.№5                    </w:t>
            </w:r>
            <w:r>
              <w:rPr>
                <w:spacing w:val="-2"/>
                <w:w w:val="102"/>
                <w:sz w:val="19"/>
                <w:szCs w:val="19"/>
              </w:rPr>
              <w:t>(шифр 10-15-162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1T09:58:00Z</cp:lastPrinted>
  <dcterms:modified xsi:type="dcterms:W3CDTF">2016-03-01T10:56:00Z</dcterms:modified>
  <cp:revision>17</cp:revision>
  <dc:subject/>
  <dc:title>Приложение № 1</dc:title>
</cp:coreProperties>
</file>