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пор ж/б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металлических опор в количестве 2 шту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17 метров от РУ-0,4кВ ТП-1305, расположенной по адресу: г. Саратов, 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л. Азина, у дома №21 до энергопринимающего устройства по адресу: г. Саратов, ул. Верхоянская, около дома № 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91-14-ип от 17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3 838 (Двести девяносто три   тысячи восемьсот тридцать восемь) рублей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4 822 (Сорок четыре тысячи восемьсот двадцать два) рубля 8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8 151 (Восемьдесят восемь тысяч сто пятьдесят один) рубль 5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3 446              (Тринадцать тысяч четыреста сорок шесть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9T10:43:00Z</cp:lastPrinted>
  <dcterms:modified xsi:type="dcterms:W3CDTF">2016-03-01T10:58:00Z</dcterms:modified>
  <cp:revision>134</cp:revision>
  <dc:subject/>
  <dc:title>Договор купли-продажи оборудования</dc:title>
</cp:coreProperties>
</file>