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02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788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</w:t>
            </w:r>
            <w:r>
              <w:rPr>
                <w:lang w:bidi="zxx"/>
              </w:rPr>
              <w:t>трансформаторов тока ТОП-0,66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3911"/>
              <w:gridCol w:w="630"/>
              <w:gridCol w:w="640"/>
            </w:tblGrid>
            <w:tr>
              <w:trPr>
                <w:trHeight w:val="276" w:hRule="atLeast"/>
              </w:trPr>
              <w:tc>
                <w:tcPr>
                  <w:tcW w:w="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№</w:t>
                  </w:r>
                </w:p>
              </w:tc>
              <w:tc>
                <w:tcPr>
                  <w:tcW w:w="39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hanging="245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овар</w:t>
                  </w:r>
                </w:p>
              </w:tc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л-во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р-р тока ТОП-0,66 100/5 класс 0,5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2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р-р тока ТОП-0,66 150/5 класс 0,5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2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р-р тока ТОП-0,66 250/5 класс 0,5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2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р-р тока ТОП-0,66 300/5 класс 0,5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en-US"/>
                    </w:rPr>
                    <w:t>20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Шт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h-CN" w:bidi="en-US"/>
              </w:rPr>
              <w:t xml:space="preserve">Поставка Товара производится на условиях, согласованных в соответствующей Спецификации, путем передачи Поставщиком Товара на складе Поставщика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ка (отгрузка) Продукции осуществляется в течение 30 (тридцати) дней с момента оплаты Покупателем счета.</w:t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345 600 (триста сорок пять тысяч шестьсот рублей) 00 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2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4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 Генерального директора ЗАО «СПГЭС» от 25.12.2015 г. № 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3-02T09:43:00Z</cp:lastPrinted>
  <dcterms:modified xsi:type="dcterms:W3CDTF">2016-03-02T06:43:00Z</dcterms:modified>
  <cp:revision>11</cp:revision>
  <dc:subject/>
  <dc:title/>
</cp:coreProperties>
</file>