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03» марта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06-1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603383279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ШРС по адресу: г. Саратов, пр. Энтузиастов, 20 Б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ВЛИ-0,4кВ от ШРС/ТП-685, расположенного по адресу: г. Саратов, пл. Орджоникидзе, 11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 установленного ШРС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pacing w:val="-1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С 04.03.2016 года по 14.03.2016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Обладание необходимыми профессиональными знаниями и опытом выполнения аналогичных работ.  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ерсонал должен иметь группы по электробезопасности в соответствии с требованиями ПОТЭУ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1. Монтаж ШРС – 1 – 54У3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2. Демонтаж рубильника в РУ – 0,4кВ ТП - 685 - 1шт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2.3. Монтаж рубильника РПС – 4 в РУ -0,4кВ ТП – 685 – 1шт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2.4. Монтаж опор металлических – 4шт.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5. Монтаж провода СИП – 2, 3х70 + 1х70 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, протяженностью 195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529 129 (Пятьсот двадцать девять тысяч сто двадцать девять) рублей 11 ко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; 35.12.10.1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;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20 апреля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Shilling Ekaterina Sergeevna</cp:lastModifiedBy>
  <cp:lastPrinted>2014-05-05T10:28:00Z</cp:lastPrinted>
  <dcterms:modified xsi:type="dcterms:W3CDTF">2016-03-03T05:18:00Z</dcterms:modified>
  <cp:revision>81</cp:revision>
  <dc:subject/>
  <dc:title/>
</cp:coreProperties>
</file>