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1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sz w:val="20"/>
          <w:szCs w:val="20"/>
        </w:rPr>
        <w:t>к  договору   №_______от 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/>
            </w:pPr>
            <w:r>
              <w:rPr>
                <w:sz w:val="20"/>
                <w:szCs w:val="20"/>
              </w:rPr>
              <w:t>директора    ЗАО "СПГЭС"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________________________________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________________________А.Д. Филимонов.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"_____ "  ________________ 2016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" _____ " ________________ 2016 г.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ТЕХНИЧЕСКОЕ ЗАДАНИЕ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на выполнение </w:t>
      </w:r>
      <w:r>
        <w:rPr/>
        <w:t>строительно-монтажных работ.</w:t>
      </w:r>
    </w:p>
    <w:tbl>
      <w:tblPr>
        <w:tblW w:w="994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10"/>
      </w:tblGrid>
      <w:tr>
        <w:trPr>
          <w:trHeight w:val="6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нование для выполнения работ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Договор технологического присоединения к электрическим сетям № 1970–15 ип от 06.03.2015 года. ТУ № 1237 от 06.03.2015 года.</w:t>
            </w:r>
          </w:p>
        </w:tc>
      </w:tr>
      <w:tr>
        <w:trPr>
          <w:trHeight w:val="6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рытое акционерное обществ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Наименование и место расположения объекта 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ШРС по адресу: г. Саратов, пр. Энтузиастов, 20 Б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ВЛИ-0,4кВ от ШРС/ТП-685, расположенного по адресу: г. Саратов, пл. Орджоникидзе, 11А, </w:t>
            </w:r>
            <w:r>
              <w:rPr>
                <w:sz w:val="20"/>
                <w:szCs w:val="20"/>
              </w:rPr>
              <w:t>до установленного ШРС.</w:t>
            </w:r>
          </w:p>
        </w:tc>
      </w:tr>
      <w:tr>
        <w:trPr>
          <w:trHeight w:val="6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ид капитального строительства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еконструкция. Новое строительство.</w:t>
            </w:r>
          </w:p>
        </w:tc>
      </w:tr>
      <w:tr>
        <w:trPr>
          <w:trHeight w:val="6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работ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1. Монтаж ШРС – 1 – 54У3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2. Демонтаж рубильника в РУ – 0,4кВ ТП - 685 - 1шт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2.3. Монтаж рубильника РПС – 4 в РУ -0,4кВ ТП – 685 – 1шт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2.4. Монтаж опор металлических – 4шт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5. Монтаж провода СИП – 2, 3х70 + 1х70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>, протяженностью 195 метров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Благоустройство.</w:t>
            </w:r>
          </w:p>
        </w:tc>
      </w:tr>
      <w:tr>
        <w:trPr>
          <w:trHeight w:val="6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 04.03.2016 года по 14.03.2016 года. </w:t>
            </w:r>
          </w:p>
        </w:tc>
      </w:tr>
      <w:tr>
        <w:trPr>
          <w:trHeight w:val="18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Проект на установку шкафа ШРС вблизи нежилого здания заявителя. Строительство ВЛИ – 0,4кВ от ШРС ТП – 685 до нового ШРС по адресу: г. Саратов, пр. Энтузиастов, д. 20 «Б» (шифр 07-15-105 ЭС).</w:t>
            </w:r>
          </w:p>
        </w:tc>
      </w:tr>
      <w:tr>
        <w:trPr>
          <w:trHeight w:val="6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организации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1.Обладание необходимыми профессиональными знаниями и опытом                выполнения аналогичных работ. Членство в СРО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Наличие производственно-технической баз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3. Персонал должен иметь группы по электробезопасности в соответствии с требованиями ПОТР М-016-2001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4. Иметь подтверждающие документы от заводов-изготовителей на поставку основного силового оборудования в установленные для строительства сроки.</w:t>
            </w:r>
          </w:p>
        </w:tc>
      </w:tr>
      <w:tr>
        <w:trPr>
          <w:trHeight w:val="6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ведению работ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/>
            </w:pPr>
            <w:r>
              <w:rPr>
                <w:sz w:val="20"/>
                <w:szCs w:val="20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к работам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Исполнительную документацию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Акты передачи демонтированного оборудования.</w:t>
            </w:r>
          </w:p>
        </w:tc>
      </w:tr>
      <w:tr>
        <w:trPr>
          <w:trHeight w:val="6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объекта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</w:tc>
      </w:tr>
    </w:tbl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134" w:right="851" w:gutter="0" w:header="0" w:top="567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6">
    <w:name w:val="Абзац списка"/>
    <w:basedOn w:val="Normal"/>
    <w:qFormat/>
    <w:pPr>
      <w:spacing w:lineRule="auto" w:line="256" w:before="0" w:after="160"/>
      <w:ind w:left="720" w:hanging="0"/>
      <w:contextualSpacing/>
      <w:jc w:val="left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5T10:19:00Z</dcterms:created>
  <dc:creator>Алексей</dc:creator>
  <dc:description/>
  <cp:keywords/>
  <dc:language>en-US</dc:language>
  <cp:lastModifiedBy>Shilling Ekaterina Sergeevna</cp:lastModifiedBy>
  <cp:lastPrinted>2016-02-12T10:51:00Z</cp:lastPrinted>
  <dcterms:modified xsi:type="dcterms:W3CDTF">2016-03-02T08:46:00Z</dcterms:modified>
  <cp:revision>18</cp:revision>
  <dc:subject/>
  <dc:title>Приложение № 1</dc:title>
</cp:coreProperties>
</file>