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ШРС-1-54УЗ по адресу: г. Саратов, пр. Энтузиастов, 20 Б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одного рубильника в РУ-0,4кВ ТП-685, расположенной по адресу: г. Саратов, пл. Орджоникидзе, 11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дного рубильника РПС-4 в РУ-0,4кВ ТП-685, расположенной по адресу: г. Саратов, пл. Орджоникидзе, 11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пор металлических в количестве 4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 воздушной линии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95 метров от ШРС/ТП-685, расположенного по адресу: г. Саратов, пл. Орджоникидзе, 11А до установленного ШРС по адресу: г. Саратов, пр. Энтузиастов, 20 Б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70-15-ип от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29 129 (Пятьсот двадцать девять   тысяч сто двадцать девят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0 714 (Восемьдесят тысяч семьсот четырнадцать) рублей 6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8 738 (Сто пятьдесят  восемь тысяч семьсот тридцать восемь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4 214  (Двадцать четыре тысячи двести четырнадцат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End w:id="3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</w:t>
            </w:r>
            <w:r>
              <w:rPr>
                <w:spacing w:val="-2"/>
                <w:w w:val="102"/>
                <w:sz w:val="20"/>
                <w:szCs w:val="20"/>
              </w:rPr>
              <w:t>1061852000838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</w:t>
            </w:r>
            <w:r>
              <w:rPr>
                <w:spacing w:val="-2"/>
                <w:w w:val="102"/>
                <w:sz w:val="20"/>
                <w:szCs w:val="20"/>
              </w:rPr>
              <w:t>3602955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0-27T10:10:00Z</cp:lastPrinted>
  <dcterms:modified xsi:type="dcterms:W3CDTF">2016-03-02T08:49:00Z</dcterms:modified>
  <cp:revision>135</cp:revision>
  <dc:subject/>
  <dc:title>Договор купли-продажи оборудования</dc:title>
</cp:coreProperties>
</file>