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832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Новое КТ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дресу г. Саратов, 5-й Динамовский проезд, б/н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КЛ-10кВ от новой КТП до соединения с кабелем направления ТП – 1899 - ТП- 1896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4.03.16 года по 20.07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установку КТП-10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КЛ-10кВ от новой КТП до соединения с кабелем направления ТП – 1899 - ТП- 1896, протяженностью ориентировочно 2х2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2 424 (Двести девяносто две тысячи четыреста двадцать четыре) рубля 56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3-03T05:24:00Z</dcterms:modified>
  <cp:revision>116</cp:revision>
  <dc:subject/>
  <dc:title/>
</cp:coreProperties>
</file>