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7796"/>
      </w:tblGrid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249 – 15ип от 26.11.2015 года ТУ № 8498 от 26.11.2015 года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овое КТП </w:t>
            </w:r>
            <w:r>
              <w:rPr>
                <w:sz w:val="20"/>
                <w:szCs w:val="20"/>
              </w:rPr>
              <w:t xml:space="preserve">по адресу г. Саратов, 5-й Динамовский проезд, б/н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 КЛ-10кВ от новой КТП до соединения с кабелем направления ТП – 1899 - ТП- 1896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установки КТП-10/0,4к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2КЛ-10кВ от новой КТП до соединения с кабелем направления ТП – 1899 - ТП- 1896,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ориентировочно 2х2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4.03.2016 года по 20.07.2016 года  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орода Саратова с указанием места расположения объекта присоединения по адресу: г. Саратов 5-й Динамовский проезд, б/н</w:t>
            </w:r>
          </w:p>
        </w:tc>
      </w:tr>
      <w:tr>
        <w:trPr>
          <w:trHeight w:val="187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25:00Z</dcterms:created>
  <dc:creator>Алексей</dc:creator>
  <dc:description/>
  <cp:keywords/>
  <dc:language>en-US</dc:language>
  <cp:lastModifiedBy>Shilling Ekaterina Sergeevna</cp:lastModifiedBy>
  <cp:lastPrinted>2016-02-09T15:42:00Z</cp:lastPrinted>
  <dcterms:modified xsi:type="dcterms:W3CDTF">2016-03-02T10:30:00Z</dcterms:modified>
  <cp:revision>4</cp:revision>
  <dc:subject/>
  <dc:title>Приложение № 1</dc:title>
</cp:coreProperties>
</file>