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6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Standard"/>
        <w:ind w:left="720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самосвал ГАЗ-САЗ 2507 в количестве одной единицы</w:t>
      </w:r>
      <w:r>
        <w:rPr>
          <w:bCs/>
        </w:rPr>
        <w:t>, не имеющий эксплуатационного пробега (далее – Товар) по Программе обновления парка колесных транспортных средств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2. </w:t>
      </w:r>
      <w:r>
        <w:rPr/>
        <w:t>Автомобиль новый, ранее не использованный, без эксплуатационного пробега, без каких-либо дефектов.</w:t>
      </w:r>
      <w:r>
        <w:rPr>
          <w:rFonts w:eastAsia="Times New Roman" w:cs="Times New Roman"/>
          <w:szCs w:val="20"/>
          <w:lang w:eastAsia="ru-RU" w:bidi="ar-SA"/>
        </w:rPr>
        <w:t xml:space="preserve">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>1.7. Покупатель сдает по Программе обновления парка колесных транспортных средств вышедший из эксплуатации автомобиль:</w:t>
      </w:r>
    </w:p>
    <w:tbl>
      <w:tblPr>
        <w:tblW w:w="986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5103"/>
      </w:tblGrid>
      <w:tr>
        <w:trPr>
          <w:trHeight w:val="340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uppressAutoHyphens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600Т000072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модел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тегория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 xml:space="preserve">Год изготовления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дель, № двигателя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УМЗ-417800 № </w:t>
            </w: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6987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асси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5273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ов 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00</w:t>
            </w:r>
            <w:r>
              <w:rPr/>
              <w:t>00</w:t>
            </w:r>
            <w:r>
              <w:rPr>
                <w:lang w:val="en-US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видетельство о регистрации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 НУ 572136 от 29.03.2005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          </w:t>
      </w:r>
      <w:r>
        <w:rPr>
          <w:rFonts w:eastAsia="Times New Roman" w:cs="Times New Roman"/>
          <w:szCs w:val="20"/>
          <w:lang w:eastAsia="ru-RU" w:bidi="ar-SA"/>
        </w:rPr>
        <w:t>1.8. Место для сдачи автомобиля по Программе обновления парка колесных транспортных средств – г. Сара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, с учетом скидки по Программе обновления парка колесных транспортных средств, составляет _______________________________________, в том числе НДС 18% - _________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, с учетом скидки по Программе обновления парка колесных транспортных средств</w:t>
      </w:r>
      <w:r>
        <w:rPr>
          <w:rFonts w:eastAsia="Times New Roman"/>
          <w:szCs w:val="20"/>
        </w:rPr>
        <w:t>,</w:t>
      </w:r>
      <w:r>
        <w:rPr>
          <w:rFonts w:eastAsia="Times New Roman"/>
          <w:i/>
          <w:szCs w:val="20"/>
        </w:rPr>
        <w:t xml:space="preserve">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</w:t>
      </w:r>
      <w:r>
        <w:rPr>
          <w:color w:val="FF0000"/>
        </w:rPr>
        <w:t xml:space="preserve"> </w:t>
      </w:r>
      <w:r>
        <w:rPr/>
        <w:t xml:space="preserve">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 (трех) рабочих</w:t>
      </w:r>
      <w:r>
        <w:rPr>
          <w:rFonts w:eastAsia="Times New Roman" w:cs="Times New Roman"/>
          <w:color w:val="FF0000"/>
          <w:szCs w:val="20"/>
          <w:lang w:eastAsia="ru-RU" w:bidi="ar-SA"/>
        </w:rPr>
        <w:t xml:space="preserve"> </w:t>
      </w:r>
      <w:r>
        <w:rPr>
          <w:rFonts w:eastAsia="Times New Roman" w:cs="Times New Roman"/>
          <w:szCs w:val="20"/>
          <w:lang w:eastAsia="ru-RU" w:bidi="ar-SA"/>
        </w:rPr>
        <w:t>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Обязательства Сторон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купатель обязуется в течение 5 (пяти) рабочих дней с момента подписания настоящего Договора предоставить подтверждающие документы (копия ПТС, карту учета ТС, акт ВЭТС) Продавцу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ка Товара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360"/>
        <w:jc w:val="center"/>
        <w:rPr>
          <w:b/>
          <w:b/>
          <w:spacing w:val="1"/>
        </w:rPr>
      </w:pPr>
      <w:r>
        <w:rPr>
          <w:b/>
          <w:spacing w:val="1"/>
        </w:rPr>
        <w:t>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50 000                             (сто пят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трё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6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/>
              <w:t>Самосвал ГАЗ-САЗ 25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6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-тип кузова: металлический прямобортный с откидными задними и боковыми бортами. Направление разгрузки на три стороны. Основное назначение – перевозка с/х грузов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ЯМЗ-53441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4,43 л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/>
              <w:t>- тип: дизельный, с турбонаддувом и охладителем надувочного воздух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: 109,5 (148,9) л.с/кВ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Тип привода:</w:t>
            </w:r>
            <w:r>
              <w:rPr>
                <w:spacing w:val="-5"/>
              </w:rPr>
              <w:t xml:space="preserve"> задний</w:t>
            </w:r>
            <w:r>
              <w:rPr/>
              <w:t xml:space="preserve"> при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Рулевое упр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левой механизм: интегральный (с ГУР) с передачей «винт-шариковая гайка-рейка-секто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левая колонка: регулируемая по углу наклон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няя ось: диско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дняя ось: дисковы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асная тормозная система: каждый контур рабочей тормозной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яночная тормозная система: с пневматическим приводом тормозных камер с пружинными энергоаккумуляторами, установленными на дисковых тормозах задних колес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Передняя: две продольные полуэллиптические рессоры, со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Задняя: две продольные, полуэллиптические рессоры с дополнительными рессорами и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Амортизаторы: гидравлические, телескопические, двухстороннего 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u w:val="single"/>
              </w:rPr>
              <w:t>Шины</w:t>
            </w:r>
            <w:r>
              <w:rPr/>
              <w:t>: Пневматические, радиальные размером 8,25R20 (камерные) – для универсальной мод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Электрооборудование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/>
              <w:t>Тип электрооборудования Постоянного тока, однопроводное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рицательные выводы источников питания и потребителей соединены с корпусом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оминальное напряжение, В: 12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кумуляторная батарея: две (6СТ-110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  <w:u w:val="single"/>
              </w:rPr>
              <w:t>Направление разгрузки</w:t>
            </w:r>
            <w:r>
              <w:rPr>
                <w:bCs/>
              </w:rPr>
              <w:t xml:space="preserve"> на три сторон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опрокидывания платформы назад, град: 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Угол опрокидывания платформы в бок, град: 4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нутренние размеры платформ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(с надставными бортами), мм 3516х2280х620 (1450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бъем платформы (с надставными бортами), м3 5,0 (11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плект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из-контро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BS</w:t>
            </w:r>
            <w:r>
              <w:rPr/>
              <w:t>+</w:t>
            </w:r>
            <w:r>
              <w:rPr>
                <w:lang w:val="en-US"/>
              </w:rPr>
              <w:t>ASR</w:t>
            </w:r>
            <w:r>
              <w:rPr/>
              <w:t xml:space="preserve"> (противобуксовочная система с функцией отключени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нтральный зам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гнализация открытого положения двер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стеклоподъемн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ртовой компьют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подогрев наружных зеркал заднего ви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лонный филь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стема отопления и вентиля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билизаторы передней и задней подвес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теплитель ради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т инстру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куриватель, пепельни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катор износа тормозных колод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ок-фары головного света с дневными ходовыми огнями с корректором угла накл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5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6 г.                                                           «___»_____________2016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6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34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амосвал ГАЗ-САЗ 2507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3 (три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</w:t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</w:rPr>
        <w:tab/>
        <w:t xml:space="preserve">  от «___» ______ 2016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6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6 года передал, а Покупатель принял в собственность автомобиль самосвал                                                    ГАЗ-САЗ 250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самосвал ГАЗ-САЗ 2507 (марка, модель) 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6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6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самосвал ГАЗ-САЗ 2507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я самосвала ГАЗ-САЗ 2507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ёх подлинных экземплярах, из которых один экземпляра – для Поставщика, один экземпляра – для Покупателя, один - в регистрирующий орга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__________________ /____________/</w:t>
        <w:tab/>
        <w:tab/>
        <w:t>________________ /_______________/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 /Козин С.В./                                                     _____________ /_____________/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4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35:00Z</dcterms:created>
  <dc:creator>Sheremetieva Irina Vladimirovna</dc:creator>
  <dc:description/>
  <cp:keywords/>
  <dc:language>en-US</dc:language>
  <cp:lastModifiedBy>Sheremetieva Irina Vladimirovna</cp:lastModifiedBy>
  <dcterms:modified xsi:type="dcterms:W3CDTF">2016-03-11T13:35:00Z</dcterms:modified>
  <cp:revision>2</cp:revision>
  <dc:subject/>
  <dc:title/>
</cp:coreProperties>
</file>