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892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Л-0,4кВ от ТП-574 до ВРУ до объекта присоединения (земельного участка), расположенного по адресу: г. Саратов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родная, б/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4.03.2016 года по 14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Демонтаж рубильника РПС-2 в РУ – 0,4кВ ТП – 574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с.ш. -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Монтаж рубильника РПС – 4 в РУ -0,4кВ ТП – 574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с.ш.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. Прокладка КЛ-0,4кВ от РУ-0,4кВ ТП-574 до ВРУ до объекта присоединения (земельного участка) по адресу г. Саратов, ул. Огородная, б/н протяженностью 185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69 291 (шестьсот шестьдесят девять тысяч двести девяносто один) рубль 74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04T08:32:00Z</cp:lastPrinted>
  <dcterms:modified xsi:type="dcterms:W3CDTF">2016-03-04T05:32:00Z</dcterms:modified>
  <cp:revision>77</cp:revision>
  <dc:subject/>
  <dc:title/>
</cp:coreProperties>
</file>