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>«__» _______ 2016 г.</w:t>
      </w:r>
      <w:r>
        <w:rPr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Установка рубильника РПС-4 мощностью 400 А с предохранителем ПН-2 в распределительном устройстве- 0,4 кВ (РУ) трансформаторной подстанции (ТП) № 574, расположенной по адресу: г. Саратов, ул. Огородная, 202, взамен старого РПС-2,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, смонтированной кабелем марки АСБл-1, сечением4х18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185 метров, от РУ-0,4 кВ ТП № 574 до ВРУ  офисного здания  по ул. Огородная, б/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33/1-14-ип от 24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69 291 (шестьсот шестьдесят девять тысяч  двести девяносто один) рубль 74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02 095 (сто две тысячи девяносто пять) рублей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00 787 (двести тысяч семьсот восемьдесят семь) рублей 5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30 628 (тридцать тысяч шестьсот двадцать восем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24T12:15:00Z</cp:lastPrinted>
  <dcterms:modified xsi:type="dcterms:W3CDTF">2016-03-03T12:53:00Z</dcterms:modified>
  <cp:revision>163</cp:revision>
  <dc:subject/>
  <dc:title>Договор купли-продажи оборудования</dc:title>
</cp:coreProperties>
</file>