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836 Мот 04.03.2016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>№ 1533/1-14ип от 24.01.2014 года, ТУ № 8764 от 07.12.2015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0,4кВ от ТП-574 до ВРУ до объекта присоединения (земельного участка), расположенного по адресу: г. Саратов, ул. </w:t>
            </w:r>
            <w:r>
              <w:rPr>
                <w:sz w:val="20"/>
                <w:szCs w:val="20"/>
              </w:rPr>
              <w:t>Огородная, б/н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Демонтаж рубильника РПС-2 в РУ – 0,4кВ ТП – 574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- 1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. Монтаж рубильника РПС – 4 в РУ -0,4кВ ТП – 574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– 1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3. Прокладка КЛ-0,4кВ от РУ-0,4кВ ТП-574 до ВРУ до объекта присоединения (земельного участка) по адресу г. Саратов, ул. Огородная, б/н протяженностью 185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4.03.2016 года по 14.03.2016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прокладку КЛ-0,4кВ от РУ-0,4кВ ТП-574 до ВРУ объекта присоединения (земельного участка) по адресу г. Саратов, ул. Огородная, б/н.  (шифр 32-12-15-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707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19:00Z</dcterms:created>
  <dc:creator>Алексей</dc:creator>
  <dc:description/>
  <cp:keywords/>
  <dc:language>en-US</dc:language>
  <cp:lastModifiedBy>Shilling Ekaterina Sergeevna</cp:lastModifiedBy>
  <cp:lastPrinted>2016-02-12T11:37:00Z</cp:lastPrinted>
  <dcterms:modified xsi:type="dcterms:W3CDTF">2016-03-03T12:44:00Z</dcterms:modified>
  <cp:revision>13</cp:revision>
  <dc:subject/>
  <dc:title>Приложение № 1</dc:title>
</cp:coreProperties>
</file>