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</w:rPr>
        <w:t>- реконструкция воздушной линии напряжением 0,4кВ трансформаторной подстанции № 1058, расположенной по адресу: г. Саратов, ул. Фабричная, 4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реконструкция воздушной линии напряжением 0,4кВ трансформаторной подстанции № 1025, расположенной по адресу: г. Саратов, ул. Полярная угол ул. Симбирской, по ул. Полярная, 22-34, по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ул. Симбирская, 117-131, 102-136, по 2-му Симбирскому проезду, 49-61, по 3-му Симбирскому проезду, 42-54, по 4-му Симбирскому проезду, 40-50, по 1-му Кооперативному проезду, 60-72, по ул. Максима Горького, 1-21, по Дубровскому проезду, 6-28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-2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3-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2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left="-284" w:right="-88" w:hanging="0"/>
        <w:jc w:val="both"/>
        <w:rPr/>
      </w:pPr>
      <w:r>
        <w:rPr>
          <w:spacing w:val="-2"/>
          <w:w w:val="102"/>
        </w:rPr>
        <w:t xml:space="preserve">                </w:t>
      </w: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 xml:space="preserve">Приложение № </w:t>
      </w:r>
      <w:r>
        <w:rPr>
          <w:i/>
          <w:spacing w:val="-2"/>
          <w:w w:val="102"/>
          <w:sz w:val="18"/>
          <w:szCs w:val="18"/>
        </w:rPr>
        <w:t xml:space="preserve">1-2 </w:t>
      </w:r>
      <w:r>
        <w:rPr>
          <w:i/>
          <w:spacing w:val="-2"/>
          <w:w w:val="102"/>
          <w:sz w:val="18"/>
          <w:szCs w:val="18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 xml:space="preserve">Приложение </w:t>
      </w:r>
      <w:r>
        <w:rPr>
          <w:i/>
          <w:spacing w:val="-2"/>
          <w:w w:val="102"/>
          <w:sz w:val="18"/>
          <w:szCs w:val="18"/>
          <w:lang w:val="zxx"/>
        </w:rPr>
        <w:t xml:space="preserve">№ </w:t>
      </w:r>
      <w:r>
        <w:rPr>
          <w:i/>
          <w:spacing w:val="-2"/>
          <w:w w:val="102"/>
          <w:sz w:val="18"/>
          <w:szCs w:val="18"/>
        </w:rPr>
        <w:t>3-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    </w:t>
      </w:r>
      <w:r>
        <w:rPr>
          <w:sz w:val="22"/>
          <w:szCs w:val="22"/>
          <w:lang w:eastAsia="ru-RU"/>
        </w:rPr>
        <w:t xml:space="preserve">на выполнение </w:t>
      </w:r>
      <w:r>
        <w:rPr>
          <w:lang w:eastAsia="ru-RU"/>
        </w:rPr>
        <w:t>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Инвестиционная программа ЗАО «СПГЭС» на 2016г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ВЛ-0,4 кВ ТП–1058, расположенной по адресу: ул. Фабричная, 4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 Поставка материалов для выполнения работ.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2.1.  Демонтаж существующих неизолированных проводов ВЛ-0,4 кВ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. Демонтаж существующих опор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2.4. Монтаж ж/бетонных опор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5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6. Монтаж ответвлений к зданиям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7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____»_____________2016г – «____»_____________2016г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highlight w:val="yellow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</w:t>
            </w:r>
            <w:r>
              <w:rPr>
                <w:sz w:val="19"/>
                <w:szCs w:val="19"/>
              </w:rPr>
              <w:t>шифр: 04 –15 – 63 «Реконструкция ВЛ - 0,4кВ ТП – 1058 п</w:t>
            </w:r>
            <w:r>
              <w:rPr>
                <w:spacing w:val="-2"/>
                <w:w w:val="102"/>
                <w:sz w:val="19"/>
                <w:szCs w:val="19"/>
              </w:rPr>
              <w:t>о адресу: ул. Фабричная, 4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    </w:t>
      </w:r>
      <w:r>
        <w:rPr>
          <w:sz w:val="22"/>
          <w:szCs w:val="22"/>
          <w:lang w:eastAsia="ru-RU"/>
        </w:rPr>
        <w:t xml:space="preserve">на выполнение </w:t>
      </w:r>
      <w:r>
        <w:rPr>
          <w:lang w:eastAsia="ru-RU"/>
        </w:rPr>
        <w:t>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ЗАО «СПГЭС» на 2016г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ВЛ-0,4 кВ ТП–1025, расположенной по адресу: ул. Полярная угол ул. Симбирской по ул. Полярная, 22 – 34, по ул. Симбирская, 117-131, 102 – 136, по ул. 2-й Симбирский проезд, 49-61, по ул. 3-й Симбирский проезд, 42-54, по ул. 4-й Симбирский проезд, 40-50, по ул. 1-й Кооперативный проезд, 60-72, по ул. Максима Горького, 1-21по ул. Дубовский проезд, 6-28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Поставка материалов для выполнения работ (предоставляются Заказчиком блоки измерительные однофазные и трехфазные с креплением на опору, оборудование устанавливаемое в РУ -0,4кВ ТП - 1025, а именно трехфазные счетчики, модуль сбора и передачи данных, координатор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Демонтаж существующих неизолированн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Демонтаж существующих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Монтаж деревянных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Монтаж ж/бетонных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. Монтаж металлических оп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8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9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3. Установка приборов учета на опорах ВЛ -0,4кВ.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 А1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 – 230 - 5-60А –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en-US"/>
              </w:rPr>
              <w:t>RF</w:t>
            </w:r>
            <w:r>
              <w:rPr>
                <w:sz w:val="20"/>
                <w:szCs w:val="20"/>
              </w:rPr>
              <w:t>2400/1-</w:t>
            </w:r>
            <w:r>
              <w:rPr>
                <w:sz w:val="20"/>
                <w:szCs w:val="20"/>
                <w:lang w:val="en-US"/>
              </w:rPr>
              <w:t>KLMOQ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3, автоматический выключатель ВА 47-29 2Р 63А, 4,5кА устанавливаемые в однофазном корпусе исполнением 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-54. Для абонентов трехфазной сети испол</w:t>
            </w:r>
            <w:r>
              <w:rPr>
                <w:sz w:val="20"/>
                <w:szCs w:val="20"/>
                <w:shd w:fill="FFFFFF" w:val="clear"/>
              </w:rPr>
              <w:t>ьзовать блок измерительный трехфазный с креплением на опору в состав которого входит: счетчик</w:t>
            </w:r>
            <w:r>
              <w:rPr>
                <w:sz w:val="20"/>
                <w:szCs w:val="20"/>
              </w:rPr>
              <w:t xml:space="preserve"> типа МИРТЕК – 3 – РУ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31- А1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1 – 230 – 5 - 60А –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RF</w:t>
            </w:r>
            <w:r>
              <w:rPr>
                <w:sz w:val="20"/>
                <w:szCs w:val="20"/>
              </w:rPr>
              <w:t>2400/1-</w:t>
            </w:r>
            <w:r>
              <w:rPr>
                <w:sz w:val="20"/>
                <w:szCs w:val="20"/>
                <w:lang w:val="en-US"/>
              </w:rPr>
              <w:t>OQ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3, автоматический выключатель  ВА 47 – 29  4Р 63А, 4,5кА устанавливаемые в трехфазном корпусе исполнением 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 xml:space="preserve">-54  В РУ – 0,4кВ ТП – 1025  установить счетчики типа МИРТЕК – 3 – РУ-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31 – А1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-230 – 5 -10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RF</w:t>
            </w:r>
            <w:r>
              <w:rPr>
                <w:sz w:val="20"/>
                <w:szCs w:val="20"/>
              </w:rPr>
              <w:t>2400/1-</w:t>
            </w:r>
            <w:r>
              <w:rPr>
                <w:sz w:val="20"/>
                <w:szCs w:val="20"/>
                <w:lang w:val="en-US"/>
              </w:rPr>
              <w:t>OQ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3 на каждое направление, модуль сбора и передачи данных МИРТ – 853-1шт, координатор МИРТ – 525 – 1шт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4. Прокладка КЛ -0,4кВ от РУ – 0,4кВ ТП – 1025 до пунктовой опоры протяженностью ориентировочно 2х47,5 метров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а опоре №1-00/6 и № 2-00/8 установить мачтовые рубильники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а шифр: 03 – 15 – 46 «Реконструкция ВЛИ - 0,4кВ                         ТП – 1025 на улицах Полярная, Симбирская, Горького и проездах 2-ой Симбирский, 3-ий Симбирский, 4-ый Симбирский, 1-ый Кооперативный, Дубовский, в г. Саратове</w:t>
            </w:r>
            <w:r>
              <w:rPr>
                <w:spacing w:val="-2"/>
                <w:w w:val="102"/>
                <w:sz w:val="20"/>
                <w:szCs w:val="20"/>
              </w:rPr>
              <w:t>»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2016г – «____»____________2016г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3 – 15 – 46 «Реконструкция ВЛИ - 0,4кВ ТП – 1025 на улицах Полярная, Симбирская, Горького и проездах 2-ой Симбирский, 3-ий Симбирский, 4-ый Симбирский, 1-ый Кооперативный, Дубовский, в г. Саратове</w:t>
            </w:r>
            <w:r>
              <w:rPr>
                <w:spacing w:val="-2"/>
                <w:w w:val="102"/>
                <w:sz w:val="20"/>
                <w:szCs w:val="20"/>
              </w:rPr>
              <w:t>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</w:r>
      <w:r>
        <w:rPr>
          <w:rFonts w:cs="Arial"/>
          <w:b/>
          <w:bCs/>
          <w:caps/>
          <w:kern w:val="2"/>
          <w:lang w:eastAsia="ru-RU"/>
        </w:rPr>
        <w:t xml:space="preserve">                     ведомость объемов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ab/>
        <w:t>Реконструкция ВЛ-0,4кВ ТП-1058 по адресу: г. Саратов, ул. Фабричная,4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4"/>
        <w:gridCol w:w="1418"/>
        <w:gridCol w:w="708"/>
        <w:gridCol w:w="15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ж/б опоры ВЛ 0,38-10 к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, погрузка и вывоз деревь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демонтированной ж/б опо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гловой анкерной ж/б опоры УА-23 для ВЛ 0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сложных оп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ом СИП - 4 2х16 мм2 - 300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: провод СИП-2 3х50+1х54,6 мм2 - 350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СИП -2 3х50+1х54,6 мм2 с креплением накладными скобами в Т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 РУ-0,4 кВ ТП-1058 предохранителя на предохранитель ПН-2/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42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1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3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</w:r>
      <w:r>
        <w:rPr>
          <w:rFonts w:cs="Arial"/>
          <w:b/>
          <w:bCs/>
          <w:caps/>
          <w:kern w:val="2"/>
          <w:lang w:eastAsia="ru-RU"/>
        </w:rPr>
        <w:t xml:space="preserve">                     ведомость объемов </w:t>
      </w:r>
    </w:p>
    <w:p>
      <w:pPr>
        <w:pStyle w:val="Normal"/>
        <w:tabs>
          <w:tab w:val="clear" w:pos="708"/>
          <w:tab w:val="left" w:pos="6361" w:leader="none"/>
        </w:tabs>
        <w:rPr>
          <w:sz w:val="20"/>
          <w:szCs w:val="20"/>
        </w:rPr>
      </w:pPr>
      <w:r>
        <w:rPr>
          <w:b/>
          <w:bCs/>
          <w:sz w:val="22"/>
          <w:szCs w:val="22"/>
        </w:rPr>
        <w:t>Реконструкция ВЛ-0,4кВ ТП-1025 на улицах Полярная, Симбирская, Горького и проездах 2-ой Симбирский, 3-ий Симбирский, 4-ый Симбирский, 1-ый Кооперативный, Дубовский пр-д в г. Саратове</w:t>
      </w:r>
    </w:p>
    <w:p>
      <w:pPr>
        <w:pStyle w:val="Normal"/>
        <w:tabs>
          <w:tab w:val="clear" w:pos="708"/>
          <w:tab w:val="left" w:pos="3553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51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1458"/>
        <w:gridCol w:w="1418"/>
        <w:gridCol w:w="709"/>
        <w:gridCol w:w="1425"/>
        <w:gridCol w:w="134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10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железобетонных опор ВЛ 0,38-10 кВ без приставок одностоеч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еревянных опор ВЛ 0,38-10 кВ без приставок одностоеч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железобетонных опор ВЛ 0,38-10 кВ без приставок одностоечных с подкос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еревянных опор ВЛ 0,38-10 кВ с приставками одностоеч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и вывоз демомонтированных опор автомобилями-самосвал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10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деревянных опор ВЛ 0,38-10 кВ с одинарными приставк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льных опор, одностоеч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железобетонных опор ВЛ 0,38; 6-10 к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деревянных оп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приставок железобето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сложных оп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:                                            провод СИП-2-3х120+1х95 мм2 - 235 м;                                                              провод СИП-2-3х95+1х95 мм2 - 635 м;                                                        провод СИП-2-3х70+1х70 мм2 - 1174 м;                                                               провод СИП-2-3х50+1х54,6 мм2 - 424 м;                                                     провод СИП-2-3х35+1х54,6 мм2 - 369 м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на опору ограничитель перенапряжения ОР 600/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в РУ-0,4 кВ ТП-1025 комплекты предохранителей ПН 2-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на опоре мачтовый рубильник SZ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2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спусков в гофрированной трубе диаметром 20 мм2  к прибором учета электроэнергии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ом СИП-4-2х16 мм2 - 544 м;                                                            проводом СИП-4-4х16 мм2 - 8 м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                                         провод СИП-4-2х16 мм2 -3656 м;                                                                                          провод СИП-4-4х16 мм2 -72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Строительные работы для кабельного вывода</w:t>
            </w:r>
          </w:p>
        </w:tc>
      </w:tr>
      <w:tr>
        <w:trPr>
          <w:trHeight w:val="1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и вывоз грунта и строительного мусора автомобилями-самосвал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из пе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9 см из горячих асфальтобетонных смес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Кабельный выво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кабеля в готовых траншеях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кабеля прокладываемый по дну канал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абеля с креплением накладными скоб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-(4х120) мм2 в готовых траншеях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-(4х120) мм2 по дну канал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4КВТп-1-(70-12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4КНТп-1-(70-12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абельный вывод на опору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-(4х120) мм2 с креплением накладными скоб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Установка приборов учета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В ТП-102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щита с монтажной панелью 500х400х150 мм, ЩМП-2-1 36 УХЛ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одуля сбора и передачи данных МИРТ-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Заказчи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четчика "Меркур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четчика МИРТЕК-3-РУ-W31-A1R1-230-5-10A-S-RF2400/1-OQ2V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Заказчи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а тока ТТИ-200/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коробки испытательной переходной КИ У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ординатора Мирт-5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Заказчик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кабеля КВВГ-2,5х10 мм2 по установленным конструкциям и лотка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На опоре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 на опоре блока измерительного (БИЗ) трехфазного в сборе         (МИРТЕК-3-РУ-W31-A1R1-230-5-60A-S-RF2400/1-OQ2V3; ВА47-29 4Р 63А 4,5 к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Заказчика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 на опоре блока измерительного (БИЗ) однофазного в сборе  (МИРТЕК-1-РУ-W2-A1R1-230-5-60A-S-RF2400/1-KLMOQ2V3; ВА47-29 2Р 63А 4,5 к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Заказчика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5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6-01-25T11:08:00Z</dcterms:modified>
  <cp:revision>81</cp:revision>
  <dc:subject/>
  <dc:title>Договор купли-продажи оборудования</dc:title>
</cp:coreProperties>
</file>