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892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пунктовой опоры ВЛИ-0,4кВ РП-Политехнический по 2-ому Комсомольскому проезду до энергопринимающего устройства заявителя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аратов, ул. Политехническая, д. 75/2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4.03.2016 года по 14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41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овторного заземления на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6" w:leader="none"/>
              </w:tabs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2 844 (сто две тысячи восемьсот сорок четыре) рубля 9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4T08:36:00Z</cp:lastPrinted>
  <dcterms:modified xsi:type="dcterms:W3CDTF">2016-03-04T05:36:00Z</dcterms:modified>
  <cp:revision>77</cp:revision>
  <dc:subject/>
  <dc:title/>
</cp:coreProperties>
</file>