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793 М от 04.03.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24-15-ип от 27.05.2015 года.  ТУ № 3704 от 27.05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РП-Политехнический по 2-ому Комсомольскому проезду до энергопринимающего устройства заявителя по адресу:</w:t>
            </w:r>
            <w:r>
              <w:rPr>
                <w:sz w:val="20"/>
                <w:szCs w:val="20"/>
              </w:rPr>
              <w:t xml:space="preserve"> г. Саратов, ул. Политехническая, д. 75/2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1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3.2016 года по 14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РП – Политехнический по 2-му Комсомольскому проезд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шифр 11-15-171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2T10:54:00Z</cp:lastPrinted>
  <dcterms:modified xsi:type="dcterms:W3CDTF">2016-03-03T13:10:00Z</dcterms:modified>
  <cp:revision>29</cp:revision>
  <dc:subject/>
  <dc:title>Приложение № 1</dc:title>
</cp:coreProperties>
</file>