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4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1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893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существующей опоры ВЛИ-0,4кВ ТП-736 до границы земельного участка по адрес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Саратов, СНТ «Весна-98», уч. 315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4.03.2016 года по 14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металлическая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Установка опор ж/б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146 метр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2 3х3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18 метра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62 780 (двести шестьдесят две тысячи семьсот восемьдесят) рублей 69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04T08:40:00Z</cp:lastPrinted>
  <dcterms:modified xsi:type="dcterms:W3CDTF">2016-03-04T05:40:00Z</dcterms:modified>
  <cp:revision>77</cp:revision>
  <dc:subject/>
  <dc:title/>
</cp:coreProperties>
</file>