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738 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04» марта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металлических опор – 1 шт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ж/б опор – 4 шт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      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146 метров,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18 метров от существующей опоры ВЛИ-0,4 кВ ТП-736, расположенной по адресу: г. Саратов,          </w:t>
      </w:r>
      <w:r>
        <w:rPr>
          <w:color w:val="000000"/>
          <w:sz w:val="20"/>
          <w:szCs w:val="20"/>
          <w:lang w:eastAsia="ru-RU"/>
        </w:rPr>
        <w:t>ул. Столыпина угол Л. Руслановой</w:t>
      </w:r>
      <w:r>
        <w:rPr>
          <w:spacing w:val="-2"/>
          <w:w w:val="102"/>
          <w:sz w:val="20"/>
          <w:szCs w:val="20"/>
        </w:rPr>
        <w:t xml:space="preserve"> до границ земельного участка с кадастровым номером 64:48:010140:395,             расположенной по адресу: г. Саратов, СНТ «Весна», уч.315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450-15-ип от 05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62 780  (двести шестьдесят две  тысячи семьсот восемьдесят) рублей 6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0 085 (сорок тысяч восемьдесят пять) рублей 1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8 834 (семьдесят восемь  тысяч восемьсот тридцать четыре) рубля 2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12 025 (двенадцать тысяч двадцать пят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18T16:18:00Z</cp:lastPrinted>
  <dcterms:modified xsi:type="dcterms:W3CDTF">2016-03-03T13:26:00Z</dcterms:modified>
  <cp:revision>157</cp:revision>
  <dc:subject/>
  <dc:title>Договор купли-продажи оборудования</dc:title>
</cp:coreProperties>
</file>