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942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ВЛИ-0,4кВ ТП-74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земельного участка заявителя, расположенного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Саратов, Алексеевский овраг, СНТ «Друзья природы», уч. №49 (64:48:010140:579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9.03.2016 года по 15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пор ж/б – 9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деревянных опор – 1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5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095 667 (один миллион девяносто пять тысяч шестьсот шестьдесят семь) рублей 28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09T05:18:00Z</dcterms:modified>
  <cp:revision>78</cp:revision>
  <dc:subject/>
  <dc:title/>
</cp:coreProperties>
</file>