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 от _________2016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ректор </w:t>
            </w:r>
          </w:p>
          <w:p>
            <w:pPr>
              <w:pStyle w:val="Normal"/>
              <w:ind w:left="79" w:hanging="0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</w:t>
            </w:r>
            <w:r>
              <w:rPr>
                <w:sz w:val="20"/>
                <w:szCs w:val="20"/>
              </w:rPr>
              <w:t>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2660"/>
        <w:gridCol w:w="2496"/>
        <w:gridCol w:w="2431"/>
        <w:gridCol w:w="2550"/>
        <w:gridCol w:w="319"/>
      </w:tblGrid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№ 2432-15-ип от 05.06.2015 года. ТУ № 3970 от 05.06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 опоры ВЛИ-0,4кВ ТП-740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заявителя  расположенного по адресу:</w:t>
            </w:r>
            <w:r>
              <w:rPr>
                <w:sz w:val="20"/>
                <w:szCs w:val="20"/>
              </w:rPr>
              <w:t xml:space="preserve"> г. Саратов, Алексеевский овраг, СНТ «Друзья природы», уч. №49 (64:48:010140:579)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ж/б – 9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деревянных опор – 14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5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03.2016 года  по  15.07.2016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 опоры  ВЛИ-0,4кВ ТП-740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>земельного участка  по адресу:</w:t>
            </w:r>
            <w:r>
              <w:rPr>
                <w:sz w:val="20"/>
                <w:szCs w:val="20"/>
              </w:rPr>
              <w:t xml:space="preserve"> г. Саратов, Алексеевский овраг, СНТ «Друзья природы», уч. №49 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8-15-123 ЭС)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</w:r>
          </w:p>
        </w:tc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  <w:t>Главный инженер    ЗАО «СПГЭС»</w:t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  <w:t>В. Д. Реймер</w:t>
            </w:r>
          </w:p>
        </w:tc>
        <w:tc>
          <w:tcPr>
            <w:tcW w:w="3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2-05T11:50:00Z</cp:lastPrinted>
  <dcterms:modified xsi:type="dcterms:W3CDTF">2016-03-09T05:17:00Z</dcterms:modified>
  <cp:revision>20</cp:revision>
  <dc:subject/>
  <dc:title>Приложение № 1</dc:title>
</cp:coreProperties>
</file>