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42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 -0,4кВ от РУ – 0,4кВ ТП – 1251 до границы земельного участка заявителя по адресу: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, ул. Тархова/ул. Уфимцева (64:48:040409:2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9.03.16 года по 15.07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КЛ -0,4кВ от РУ – 0,4кВ ТП – 1251 до границы земельного участка заявителя по адресу: г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, ул. Тархова/ул. Уфимцева (64:48:040409:26)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6 656 (Сто шесть тысяч шестьсот пятьдесят шесть) рублей 07 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3-09T05:23:00Z</dcterms:modified>
  <cp:revision>113</cp:revision>
  <dc:subject/>
  <dc:title/>
</cp:coreProperties>
</file>