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</w:t>
      </w:r>
      <w:r>
        <w:rPr/>
        <w:t xml:space="preserve">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51 – 11-ип от 13.12.2011 года ТУ № 7392 от 12.10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 -0,4кВ от РУ – 0,4кВ ТП – 1251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ул. Тархова/ул. Уфимцева (64:48:040409:2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КЛ -0,4кВ от РУ – 0,4кВ ТП – 1251 до границы земельного участка заявителя по адресу: г. </w:t>
            </w:r>
            <w:r>
              <w:rPr>
                <w:sz w:val="20"/>
                <w:szCs w:val="20"/>
              </w:rPr>
              <w:t>Саратов, ул. Тархова/ул. Уфимцева (64:48:040409:26)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3.2016 года по 15.07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z w:val="20"/>
                <w:szCs w:val="20"/>
              </w:rPr>
              <w:t>ул. Тархова/ул. Уфимцева (64:48:040409:26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Shilling Ekaterina Sergeevna</cp:lastModifiedBy>
  <cp:lastPrinted>2016-02-17T13:26:00Z</cp:lastPrinted>
  <dcterms:modified xsi:type="dcterms:W3CDTF">2016-03-04T08:24:00Z</dcterms:modified>
  <cp:revision>28</cp:revision>
  <dc:subject/>
  <dc:title>Приложение № 1</dc:title>
</cp:coreProperties>
</file>