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9» марта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14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339426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-0,4кВ от опоры ТП – 568 до границы земельного участка по адресу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: г. Саратов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ексеевский овраг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НТ «Рассвет», уч. 18. (64:48:010140:1165)</w:t>
            </w:r>
          </w:p>
          <w:p>
            <w:pPr>
              <w:pStyle w:val="Normal"/>
              <w:autoSpaceDE w:val="false"/>
              <w:jc w:val="both"/>
              <w:rPr>
                <w:spacing w:val="-1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С 09.03.2016 года по 25.03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 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ЭУ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1. Монтаж опор – 5шт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2. Монтаж провода СИП 2 3х50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+1х54,6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протяженностью 143 мет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3. Монтаж провода СИП 2 3х95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+1х95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протяженностью 4 метра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4. Монтаж мачтового рубильника на существующей концевой опоре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5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74 094 (Двести семьдесят четыре тысячи девяносто четыре) рубля 41 коп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; 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4-05-05T10:28:00Z</cp:lastPrinted>
  <dcterms:modified xsi:type="dcterms:W3CDTF">2016-03-09T05:33:00Z</dcterms:modified>
  <cp:revision>78</cp:revision>
  <dc:subject/>
  <dc:title/>
</cp:coreProperties>
</file>