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«__» ________ 2016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опор в количестве 5 шт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0"/>
          <w:szCs w:val="20"/>
        </w:rPr>
        <w:t>монтаж воздушной линии изолированной – 0,4кВ, смонтированной проводом марки СИП-2, сечением 3х5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54,6мм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протяженностью 143 метра, сечением 3х9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9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4 метра от опоры </w:t>
      </w:r>
    </w:p>
    <w:p>
      <w:pPr>
        <w:pStyle w:val="Normal"/>
        <w:jc w:val="both"/>
        <w:rPr/>
      </w:pPr>
      <w:r>
        <w:rPr>
          <w:sz w:val="20"/>
          <w:szCs w:val="20"/>
        </w:rPr>
        <w:t>ТП-568 до границ земельного участка по адресу: г. Саратов, Алексеевский овраг, СНТ «Рассвет», уч. № 18 (кадастровый номер 64:48:010140:1165)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онтаж мачтового рубильника на существующей концевой опо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а технологического присоединения к электрическим сетям № 2268-15ип от 24.04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274 094 (Двести семьдесят четыре тысячи девяносто четыре) рубля  4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41 811 (Сорок одна  тысяча  восемьсот одиннадцать)  рублей 01 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</w:t>
      </w: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  <w:lang w:val="zxx"/>
        </w:rPr>
        <w:t>составляе</w:t>
      </w:r>
      <w:r>
        <w:rPr>
          <w:spacing w:val="-2"/>
          <w:w w:val="102"/>
          <w:sz w:val="20"/>
          <w:szCs w:val="20"/>
        </w:rPr>
        <w:t>т 82 228 (Восемьдесят две тысячи двести двадцать восемь) рублей 3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12 543  (Двенадцать тысяч пятьсот сорок три) рубля 3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 мар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</w:t>
      </w:r>
      <w:r>
        <w:rPr>
          <w:b/>
          <w:lang w:eastAsia="ru-RU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  <w:r>
        <w:rPr>
          <w:spacing w:val="-2"/>
          <w:w w:val="102"/>
          <w:sz w:val="20"/>
          <w:szCs w:val="20"/>
        </w:rPr>
        <w:t xml:space="preserve">     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5-12-25T09:05:00Z</cp:lastPrinted>
  <dcterms:modified xsi:type="dcterms:W3CDTF">2016-03-09T05:26:00Z</dcterms:modified>
  <cp:revision>140</cp:revision>
  <dc:subject/>
  <dc:title>Договор купли-продажи оборудования</dc:title>
</cp:coreProperties>
</file>