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68 – 15ип от 24.04.2015 года. ТУ № 7623 от 21.10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от опоры ТП – 568 до границы земельного участка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</w:t>
            </w:r>
            <w:r>
              <w:rPr>
                <w:sz w:val="20"/>
                <w:szCs w:val="20"/>
              </w:rPr>
              <w:t>Алексеевский овраг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СНТ «Рассвет», уч. 18. (64:48:010140:1165)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– 5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4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мачтового рубильника на существующей концевой опор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3.2016 года по 25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концевой опоры ВЛИ – 0,4кВ ТП – 568 в сторону участка № 18 СНТ «Рассвет», расположенного в г. Саратове, Соколовая гора, Алексеевский овраг (шифр 10-15-15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17T14:28:00Z</cp:lastPrinted>
  <dcterms:modified xsi:type="dcterms:W3CDTF">2016-03-04T08:39:00Z</dcterms:modified>
  <cp:revision>19</cp:revision>
  <dc:subject/>
  <dc:title>Приложение № 1</dc:title>
</cp:coreProperties>
</file>