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09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76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купли-продажи недвижимого имущества с оборудование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 №1945 с оборудование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Трансформаторная подстанция №1945, назначение: нежилое здание, 1-этажный, общая площадь 50,8 кв. м., инв. № 63:401:001:015727290, литер Т1, адрес объекта: Саратовская область г. Саратов, ул. 1 Садовая, д. № 104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борудование, расположенное в трансформаторной подстанции № 1945 (тип подстанции К-42-630М3) по адресу: Саратовская область г. Саратов, ул. 1 Садовая, д. № 104, состоит из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рансформатор масляный № 1, марки ТМ 630/10, заводской номер № 28882, ввод в эксплуатацию 1985 год в количестве – 1 шт.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рансформатор масляный № 2, марки ТМ 630/10, заводской номер № 28990, ввод в эксплуатацию 1985 год в количестве – 1 шт.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 распределительном устройстве (РУ-10кВ) трансформаторной подстанции № 1945, Камеры одностороннего обслуживания марки КСО-393 в количестве-6 шт.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 распределительном устройстве (РУ-0,4кВ) трансформаторной подстанции № 1945, Панель марки ЩО-70-1-02УЗ (линейная) в количестве-1 шт.; Панель марки ЩО-70-1-32УЗ (вводная) в количестве-2 шт.; Панель марки ЩО-70-1-70УЗ (секционная) в количестве-1 шт., Панель марки ЩО-70-1-04УЗ (линейная) в количестве-1 шт.; Панель марки ЩО-70-1-03УЗ (линейная) в количестве-2 шт., Шинный мост марки ШМ-0,4кВ в количестве -1 шт.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абельная (перемычка) линия, номинальным напряжением 10 кВ, марки АСБ-3х120, длина 9 метров, в количестве-1 шт., расположенная от трансформатора № 1, ТП № 1945 до распределительного устройства РУ-10 кВ, ТП № 1945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абельная (перемычка) линия, номинальным напряжением 10 кВ, марки АСБ-3х120, длина 12 метров, в количестве-1 шт., расположенная от трансформатора № 2, ТП № 1945 до распределительного устройства РУ-10 кВ, ТП № 194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Продавец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язуется передать, 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обязуется принять и оплатить имущество, указанное в пункте 1.1 договора, в фактическое владение, пользование, распоряжение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родавец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переда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окупател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имущество, правоустанавливающую и техническую документацию по   акту приема-передачи в течении 3 дней с момента подписания договора купли-продаж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тоимость составляет 1 948 000 (один миллион девятьсот сорок восемь тысяч) рублей 00 коп. без НДС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по договору производятся в течение                    15 (пятнадцати) рабочих дней с момента государственной регистрации права, путем перечисления денежных средств Покупателем на расчетный счет Продавца либо иным способом, не противоречащим действующему законодательству Российской Федераци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  <w:r>
              <w:rPr>
                <w:sz w:val="24"/>
                <w:szCs w:val="24"/>
              </w:rPr>
              <w:t xml:space="preserve"> гарантирует, что до заключения договора указанное имущество никому другому не продано, не заложено, в споре, под запретом и арестом не состоит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34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стоящий договор вступает в силу с момента его подписания Сторонами и действует до момента исполнения сторонами, принятых на себя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3-09T15:01:00Z</cp:lastPrinted>
  <dcterms:modified xsi:type="dcterms:W3CDTF">2016-03-09T14:03:00Z</dcterms:modified>
  <cp:revision>24</cp:revision>
  <dc:subject/>
  <dc:title/>
</cp:coreProperties>
</file>