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sz w:val="24"/>
        </w:rPr>
        <w:t>Д О Г О В О Р    КУПЛИ-ПРОДАЖИ 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 xml:space="preserve">                     «__» _________ 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АО  «Саратовский кустовой вычислительный центр»</w:t>
      </w:r>
      <w:r>
        <w:rPr>
          <w:sz w:val="28"/>
          <w:szCs w:val="28"/>
        </w:rPr>
        <w:t xml:space="preserve"> в лице Генерального директора  Новичкова В.Н., действующий на основании Устава, именуемое в дальнейшем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, с одной стороны, и </w:t>
      </w:r>
      <w:r>
        <w:rPr>
          <w:b/>
          <w:sz w:val="28"/>
          <w:szCs w:val="28"/>
        </w:rPr>
        <w:t>ЗАО «СПГЭС»</w:t>
      </w:r>
      <w:r>
        <w:rPr>
          <w:sz w:val="28"/>
          <w:szCs w:val="28"/>
        </w:rPr>
        <w:t xml:space="preserve"> в лице Генерального директора Козина С.В., действующий на основании Устава, именуемое в дальнейшем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>, с другой стороны,</w:t>
      </w:r>
      <w:r>
        <w:rPr>
          <w:color w:val="000000"/>
          <w:spacing w:val="-1"/>
          <w:sz w:val="28"/>
          <w:szCs w:val="28"/>
        </w:rPr>
        <w:t xml:space="preserve"> (именуемые совместно Стороны), </w:t>
      </w:r>
      <w:r>
        <w:rPr>
          <w:sz w:val="28"/>
          <w:szCs w:val="28"/>
        </w:rPr>
        <w:t xml:space="preserve">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1"/>
          <w:numId w:val="3"/>
        </w:numPr>
        <w:spacing w:before="0" w:after="0"/>
        <w:ind w:left="-142" w:hanging="0"/>
        <w:jc w:val="both"/>
        <w:rPr/>
      </w:pPr>
      <w:r>
        <w:rPr>
          <w:b/>
          <w:sz w:val="28"/>
          <w:szCs w:val="28"/>
        </w:rPr>
        <w:t xml:space="preserve">Продавец </w:t>
      </w:r>
      <w:r>
        <w:rPr>
          <w:sz w:val="28"/>
          <w:szCs w:val="28"/>
        </w:rPr>
        <w:t xml:space="preserve">продал, а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 купил следующее имущество: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ная подстанция №1945, назначение: нежилое здание, 1-этажный, общая площадь 50,8 кв. м., инв. № 63:401:001:015727290, литер Т1, адрес объекта: Саратовская область г. Саратов, ул. 1 Садовая, д. № 104;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sz w:val="28"/>
          <w:szCs w:val="28"/>
        </w:rPr>
        <w:t>Оборудование, расположенное в трансформаторной подстанции № 1945 (тип подстанции К-42-630М3) по адресу:</w:t>
      </w:r>
      <w:r>
        <w:rPr/>
        <w:t xml:space="preserve"> </w:t>
      </w:r>
      <w:r>
        <w:rPr>
          <w:sz w:val="28"/>
          <w:szCs w:val="28"/>
        </w:rPr>
        <w:t>Саратовская область г. Саратов, ул. 1 Садовая, д. № 104, состоит из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-Трансформатор масляный № 1, марки ТМ 630/10, заводской номер № 28882, ввод в эксплуатацию 1985 год в количестве – 1 шт.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Трансформатор масляный № 2, марки ТМ 630/10, заводской номер № 28990, ввод в эксплуатацию 1985 год в количестве – 1 шт.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-В распределительном устройстве (РУ-10кВ) трансформаторной подстанции № 1945,  Камеры одностороннего обслуживания марки КСО-393 в количестве-6 шт.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В распределительном устройстве (РУ-0,4кВ) трансформаторной подстанции № 1945,  Панель марки ЩО-70-1-02УЗ (линейная) в количестве-1 шт.; Панель марки ЩО-70-1-32УЗ (вводная) в количестве-2 шт.; Панель марки ЩО-70-1-70УЗ (секционная) в количестве-1 шт., Панель марки ЩО-70-1-04УЗ (линейная) в количестве-1 шт.; Панель марки ЩО-70-1-03УЗ (линейная) в количестве-2 шт., Шинный мост марки ШМ-0,4кВ</w:t>
      </w:r>
      <w:r>
        <w:rPr/>
        <w:t xml:space="preserve"> </w:t>
      </w:r>
      <w:r>
        <w:rPr>
          <w:sz w:val="28"/>
          <w:szCs w:val="28"/>
        </w:rPr>
        <w:t>в количестве -1 шт.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Кабельная (перемычка) линия, номинальным напряжением 10 кВ, марки АСБ-3х120, длина 9 метров, в количестве-1 шт., расположенная от трансформатора № 1, ТП № 1945 до распределительного устройства РУ-10 кВ, ТП № 1945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Кабельная (перемычка) линия, номинальным напряжением 10 кВ, марки АСБ-3х120, длина 12 метров, в количестве-1 шт., расположенная от трансформатора № 2, ТП № 1945 до распределительного устройства РУ-10 кВ, ТП № 1945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емельный участок принадлежит Продавцу на основании договора № 2187 аренды земельного участка от 29.06.2000г., заключенный между Администрацией города Саратова и ОАО «Саратовский кустовой вычислительный центр» на основании постановления мэра города Саратова № 375-328 от 19.06.2000 года и дополнительным соглашением № 4 от 21.02.2008 года, предметом которого является аренда земельного участка из земель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еленных пунктов, с кадастровым номером 64:48:030416:12, площадью 3497 кв. м.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УММА ДОГОВОРА И ПОРЯДОК РАСЧЕТ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Общая стоимость продаваемого имущества по настоящему договору  составляет  </w:t>
      </w:r>
      <w:r>
        <w:rPr>
          <w:b/>
          <w:sz w:val="28"/>
          <w:szCs w:val="28"/>
        </w:rPr>
        <w:t xml:space="preserve">1948000 (Один миллион девятьсот сорок восемь тысяч рублей) рублей 00 коп.,  НДС 18% </w:t>
      </w:r>
      <w:r>
        <w:rPr>
          <w:sz w:val="28"/>
          <w:szCs w:val="28"/>
        </w:rPr>
        <w:t>не облагается  в соответствии с главой 26.2 Налогового кодекса РФ и Уведомления о возможности применения упрощённой системы налогообложения № 582 от 28 ноября 2005 год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тоимость трансформаторной подстанции №1945, назначение: нежилое здание, 1-этажный, общая площадь 50,8 кв. м., инв. № 63:401:001:015727290, литер Т1, адрес объекта: Саратовская область г. Саратов, ул. 1 Садовая, д. № 104,  по настоящему договору купли-продажи составляет </w:t>
      </w:r>
      <w:r>
        <w:rPr>
          <w:b/>
          <w:sz w:val="28"/>
          <w:szCs w:val="28"/>
        </w:rPr>
        <w:t>662 000 (Шестьсот шестьдесят две тысячи)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.</w:t>
      </w:r>
      <w:r>
        <w:rPr>
          <w:sz w:val="28"/>
          <w:szCs w:val="28"/>
        </w:rPr>
        <w:t xml:space="preserve"> 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>2.3.  Стоимость трансформатора масляного № 1, марки ТМ 630/10, заводской номер № 28882, ввод в эксплуатацию 1985 год в количестве – 1 шт. и трансформатора масляного № 2, марки ТМ 630/10, заводской номер № 28990, ввод в эксплуатацию 1985 год в количестве – 1 шт., по настоящему договору купли-продажи составляет</w:t>
      </w:r>
      <w:r>
        <w:rPr>
          <w:b/>
          <w:sz w:val="28"/>
          <w:szCs w:val="28"/>
        </w:rPr>
        <w:t xml:space="preserve"> 320 000 (Триста двадцать тысяч) рублей 00 коп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тоимость камер одностороннего обслуживания марки КСО-393 в количестве - 6 шт., по настоящему договору купли-продажи составляет </w:t>
      </w:r>
      <w:r>
        <w:rPr>
          <w:b/>
          <w:sz w:val="28"/>
          <w:szCs w:val="28"/>
        </w:rPr>
        <w:t>384 000 (Триста восемьдесят четыре тысячи)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5. Стоим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нели марки ЩО-70-1-02УЗ (линейная) в количестве-1 шт.; Панели марки ЩО-70-1-32УЗ (вводная) в количестве-2 шт.; Панели марки ЩО-70-1-70УЗ (секционная) в количестве-1 шт., Панели марки ЩО-70-1-04УЗ (линейная) в количестве-1 шт.; Панели марки ЩО-70-1-03УЗ (линейная) в количестве-2 шт., по настоящему договору купли-продажи составляет  </w:t>
      </w:r>
      <w:r>
        <w:rPr>
          <w:b/>
          <w:sz w:val="28"/>
          <w:szCs w:val="28"/>
        </w:rPr>
        <w:t>385 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риста восемьдесят пять тысяч)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6. Стоимость</w:t>
      </w:r>
      <w:r>
        <w:rPr/>
        <w:t xml:space="preserve"> </w:t>
      </w:r>
      <w:r>
        <w:rPr>
          <w:sz w:val="28"/>
          <w:szCs w:val="28"/>
        </w:rPr>
        <w:t>шинного моста марки ШМ-0,4кВ</w:t>
      </w:r>
      <w:r>
        <w:rPr/>
        <w:t xml:space="preserve"> </w:t>
      </w:r>
      <w:r>
        <w:rPr>
          <w:sz w:val="28"/>
          <w:szCs w:val="28"/>
        </w:rPr>
        <w:t xml:space="preserve">в количестве-1 шт., по настоящему договору купли-продажи составляет </w:t>
      </w:r>
      <w:r>
        <w:rPr>
          <w:b/>
          <w:sz w:val="28"/>
          <w:szCs w:val="28"/>
        </w:rPr>
        <w:t>53 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ятьдесят три тысячи) рублей 00 коп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Стоимость   кабельной (перемычка) линии, номинальным напряжением 10 кВ, марки АСБ-3х120, длина 9 метров, в количестве-1 шт., расположенная от трансформатора № 1, ТП № 1945 до распределительного устройства РУ-10 кВ, ТП № 1945, по настоящему договору купли-продажи составляет </w:t>
      </w:r>
      <w:r>
        <w:rPr>
          <w:b/>
          <w:sz w:val="28"/>
          <w:szCs w:val="28"/>
        </w:rPr>
        <w:t>71 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емьдесят одна тысяч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.</w:t>
      </w:r>
      <w:r>
        <w:rPr>
          <w:sz w:val="28"/>
          <w:szCs w:val="28"/>
        </w:rPr>
        <w:t xml:space="preserve"> 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Стоимость кабельной (перемычка) линии, номинальным напряжением 10 кВ, марки АСБ-3х120, длина 12 метров, в количестве-1 шт., расположенная от трансформатора № 2, ТП № 1945 до распределительного устройства РУ-10 кВ, ТП № 1945, по настоящему договору купли-продажи составляет </w:t>
      </w:r>
      <w:r>
        <w:rPr>
          <w:b/>
          <w:sz w:val="28"/>
          <w:szCs w:val="28"/>
        </w:rPr>
        <w:t>73 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емьдесят три тысячи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.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9. Расчеты по настоящему договору производятся в течение 15 (пятнадцати) рабочих дней с момента государственной регистрации права,  путем перечисления денежных средств Покупателем на расчетный счет Продавца либо иным способом, не противоречащим действующему законодательству Российской Федерации.</w:t>
      </w:r>
    </w:p>
    <w:p>
      <w:pPr>
        <w:pStyle w:val="3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Стоимость имущества определена и согласована Сторонами настоящего договора, является окончательной и изменению не подлежит.</w:t>
      </w:r>
    </w:p>
    <w:p>
      <w:pPr>
        <w:pStyle w:val="3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Проданное недвижимое имущество не признается находящимся в залоге у Продавца до его оплаты Покупателем (п. 5 ст. 488 ГК РФ) и в течение всего срока исполнения сторонами договора не будет находиться в залоге у Продавца.</w:t>
      </w:r>
    </w:p>
    <w:p>
      <w:pPr>
        <w:pStyle w:val="3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СТОРОН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 xml:space="preserve">Продавец </w:t>
      </w:r>
      <w:r>
        <w:rPr>
          <w:sz w:val="28"/>
          <w:szCs w:val="28"/>
        </w:rPr>
        <w:t xml:space="preserve">обязуется передать, а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 обязуется принять и оплатить имущество, указанное в пункте 1.1 настоящего договора, в фактическое владение, пользование, распоряжение.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  передает </w:t>
      </w:r>
      <w:r>
        <w:rPr>
          <w:b/>
          <w:sz w:val="28"/>
          <w:szCs w:val="28"/>
        </w:rPr>
        <w:t>Покупателю</w:t>
      </w:r>
      <w:r>
        <w:rPr>
          <w:sz w:val="28"/>
          <w:szCs w:val="28"/>
        </w:rPr>
        <w:t xml:space="preserve">  имущество, правоустанавливающую и техническую документацию по   акту приема-передачи в течении 3 дней с момента подписания</w:t>
      </w:r>
      <w:r>
        <w:rPr/>
        <w:t xml:space="preserve"> </w:t>
      </w:r>
      <w:r>
        <w:rPr>
          <w:sz w:val="28"/>
          <w:szCs w:val="28"/>
        </w:rPr>
        <w:t>настоящего договора купли-продажи.</w:t>
      </w:r>
    </w:p>
    <w:p>
      <w:pPr>
        <w:pStyle w:val="3"/>
        <w:ind w:left="0" w:firstLine="360"/>
        <w:jc w:val="both"/>
        <w:rPr/>
      </w:pPr>
      <w:r>
        <w:rPr>
          <w:sz w:val="28"/>
          <w:szCs w:val="28"/>
        </w:rPr>
        <w:t xml:space="preserve">3.2. Право собственности </w:t>
      </w:r>
      <w:r>
        <w:rPr>
          <w:b/>
          <w:sz w:val="28"/>
          <w:szCs w:val="28"/>
        </w:rPr>
        <w:t>Покупателя</w:t>
      </w:r>
      <w:r>
        <w:rPr>
          <w:sz w:val="28"/>
          <w:szCs w:val="28"/>
        </w:rPr>
        <w:t xml:space="preserve"> на приобретенное имущество возникает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Саратов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 гарантирует, что до заключения настоящего договора указанное имущество никому другому не продано, не заложено, в споре, под запретом и арестом не состоит. Если имущество будет изъято у </w:t>
      </w:r>
      <w:r>
        <w:rPr>
          <w:b/>
          <w:sz w:val="28"/>
          <w:szCs w:val="28"/>
        </w:rPr>
        <w:t>Покупателя</w:t>
      </w:r>
      <w:r>
        <w:rPr>
          <w:sz w:val="28"/>
          <w:szCs w:val="28"/>
        </w:rPr>
        <w:t xml:space="preserve"> третьей стороной, то виновная сторона, не предупредившая другую, о правах третьих лиц на это имущество, обязана возместить понесенные убытки пострадавшей ст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. Расходы по оформлению государственной регистрации перехода права собственности несет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4.ОТВЕТСТВЕННОСТЬ СТОРОН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Стороны несут имущественную ответственность за неисполнение или ненадлежащее исполнение настоящего договора в соответствии с нормами действующего законодательства Российской Федерации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 </w:t>
      </w:r>
      <w:r>
        <w:rPr>
          <w:b/>
          <w:sz w:val="28"/>
          <w:szCs w:val="28"/>
        </w:rPr>
        <w:t xml:space="preserve">Продавец </w:t>
      </w:r>
      <w:r>
        <w:rPr>
          <w:sz w:val="28"/>
          <w:szCs w:val="28"/>
        </w:rPr>
        <w:t xml:space="preserve">несет ответственность за достоверность информации и документации, переданной </w:t>
      </w:r>
      <w:r>
        <w:rPr>
          <w:b/>
          <w:sz w:val="28"/>
          <w:szCs w:val="28"/>
        </w:rPr>
        <w:t>Покупателю</w:t>
      </w:r>
      <w:r>
        <w:rPr>
          <w:sz w:val="28"/>
          <w:szCs w:val="28"/>
        </w:rPr>
        <w:t xml:space="preserve"> в виде возмещения убытк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3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4. Стороны освобождаются от ответственности за частичное или полное неисполнение договора, если это неисполнение явилось следствием непреодолимой силы, возникшей после подписания настоящего договора, в результате событий чрезвычайного характера, которые нельзя ни предвидеть, ни предотвратить разумными мера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 ДЕЙСТВИЯ  ДОГОВОРА,  ВСТУПЛЕНИЕ  В  СИЛУ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ИЗМЕНЕНИЕ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Настоящий договор вступает в силу с момента его подписания Сторонами и действует до момента исполнения сторонами, принятых на себя обязательств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2. Все изменения, допол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.</w:t>
      </w:r>
    </w:p>
    <w:p>
      <w:pPr>
        <w:pStyle w:val="TextBody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регулируется правом Российской Федерации и толкуется в соответствии с ним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Если после вступления настоящего договора в силу в применимом праве происходят изменения, исполнение настоящего договора и связанных с ним обязательств, возникших после его вступления в силу, должно осуществляться с учетом указанных изменений, однако при условии, что правовые нормы, повлекшие за собой эти изменения, будут носить императивный характер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Все споры и разногласия сторон, возникшие из настоящего договора или в связи с ним, разрешаются в порядке, предусмотренном действующим законодательством Российской Федерации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4. Все приложения к настоящему договору являются его неотъемлемой частью, независимо от того, скреплены ли они основным текстом договора или выполнены в форме обособленного документа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Настоящий договор составлен в трех подлинных идентичных экземплярах на русском языке равной юридической силы. Один экземпляр передается в Управление Федеральной службы государственной регистрации, кадастра и картографии по Саратовской области, один экземпляр выдается </w:t>
      </w:r>
      <w:r>
        <w:rPr>
          <w:b/>
          <w:bCs/>
          <w:sz w:val="28"/>
          <w:szCs w:val="28"/>
        </w:rPr>
        <w:t xml:space="preserve">Продавцу </w:t>
      </w:r>
      <w:r>
        <w:rPr>
          <w:sz w:val="28"/>
          <w:szCs w:val="28"/>
        </w:rPr>
        <w:t xml:space="preserve"> и один экземпляр выдается </w:t>
      </w:r>
      <w:r>
        <w:rPr>
          <w:b/>
          <w:bCs/>
          <w:sz w:val="28"/>
          <w:szCs w:val="28"/>
        </w:rPr>
        <w:t>Покупателю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 Признание какого-либо положения настоящего договора недействительным не влечет недействительность всего договор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АДРЕСА И РЕКВИЗИТЫ СТОРОН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4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авец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Саратовский кустовой вычислительный центр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: г. Саратов, ул. 1-я Садовая д. № 104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w w:val="90"/>
                <w:sz w:val="24"/>
                <w:szCs w:val="24"/>
              </w:rPr>
              <w:t>ИНН/КПП 6452019167/645201001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pacing w:val="-3"/>
                <w:sz w:val="24"/>
                <w:szCs w:val="24"/>
              </w:rPr>
              <w:t>ОГРН 1026402661581,</w:t>
            </w:r>
            <w:r>
              <w:rPr/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 xml:space="preserve">р/с 40702810100010001039 </w:t>
            </w:r>
          </w:p>
          <w:p>
            <w:pPr>
              <w:pStyle w:val="Style16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3"/>
                <w:sz w:val="24"/>
                <w:szCs w:val="24"/>
              </w:rPr>
              <w:t>ПАО «НВК банк» в г. Саратове,  к/с 30101810100000000751, БИК 046311751</w:t>
            </w:r>
            <w:r>
              <w:rPr>
                <w:b/>
                <w:spacing w:val="-1"/>
              </w:rPr>
              <w:t xml:space="preserve"> </w:t>
            </w:r>
          </w:p>
          <w:p>
            <w:pPr>
              <w:pStyle w:val="Style16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неральный директор                ___________________       Новичков В.Н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: 410017, г. Саратов, ул. Белоглинская, 40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/с 40702810656020101710 в Саратовском отделение  №8622  ПАО «Сбербанк России»,  к/с 30101810500000000649, ИНН 6454006283, БИК 04631164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директор                   __________________           С. В. Коз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договору купли-продаж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   от   «__» _________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 xml:space="preserve">                           «__» _________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АО «Саратовский кустовой вычислительный центр»</w:t>
      </w:r>
      <w:r>
        <w:rPr>
          <w:sz w:val="28"/>
          <w:szCs w:val="28"/>
        </w:rPr>
        <w:t xml:space="preserve"> в лице Генерального директора Новичкова В.Н., действующий на основании Устава, именуемое в дальнейшем </w:t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, с одной стороны, и </w:t>
      </w:r>
      <w:r>
        <w:rPr>
          <w:b/>
          <w:sz w:val="28"/>
          <w:szCs w:val="28"/>
        </w:rPr>
        <w:t>ЗАО «СПГЭС»</w:t>
      </w:r>
      <w:r>
        <w:rPr>
          <w:sz w:val="28"/>
          <w:szCs w:val="28"/>
        </w:rPr>
        <w:t xml:space="preserve"> в лице Генерального директора Козина С.В., действующий на основании Устава, именуемое в дальнейшем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>, с другой стороны, (именуемые совместно Стороны) составили настоящий Акт приема-передачи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 передал, а </w:t>
      </w:r>
      <w:r>
        <w:rPr>
          <w:b/>
          <w:sz w:val="28"/>
          <w:szCs w:val="28"/>
        </w:rPr>
        <w:t>Покупатель</w:t>
      </w:r>
      <w:r>
        <w:rPr>
          <w:sz w:val="28"/>
          <w:szCs w:val="28"/>
        </w:rPr>
        <w:t xml:space="preserve"> оплатил и принял в собственность следующее имущество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рансформаторная подстанция №1945, назначение: нежилое здание, 1-этажный, общая площадь 50,8 кв. м., инв. № 63:401:001:015727290, литер Т1, адрес объекта: Саратовская область г. Саратов, ул. 1 Садовая, д. № 104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рудование, расположенное в трансформаторной подстанции № 1945 (тип подстанции К-42-630М3) по адресу: Саратовская область г. Саратов, ул. 1 Садовая, д. № 104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Трансформатор масляный № 1, марки ТМ 630/10, заводской номер № 28882, ввод в эксплуатацию 1985 год в количестве – 1 шт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Трансформатор масляный № 2, марки ТМ 630/10, заводской номер № 28990, ввод в эксплуатацию 1985 год в количестве – 1 шт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В распределительном устройстве (РУ-10кВ) трансформаторной подстанции № 1945, расположены Камеры одностороннего обслуживания марки КСО-393 в количестве-6 шт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В распределительном устройстве (РУ-0,4кВ) трансформаторной подстанции № 1945, расположены Панель марки ЩО-70-1-02УЗ (линейная) в количестве-1 шт.; Панель марки ЩО-70-1-32УЗ (вводная) в количестве-2 шт.; Панель марки ЩО-70-1-70УЗ (секционная) в количестве-1 шт., Панель марки ЩО-70-1-04УЗ (линейная) в количестве-1 шт.; Панель марки ЩО-70-1-03УЗ (линейная) в количестве-2 шт., Шинный мост марки ШМ-0,4кВ в количестве -1 шт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Кабельная (перемычка) линия, номинальным напряжением 10 кВ, марки АСБ-3х120, длина 9 метров, в количестве-1 шт., расположенная от трансформатора № 1, ТП № 1945 до распределительного устройства РУ-10 кВ, ТП № 1945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Кабельная (перемычка) линия, номинальным напряжением 10 кВ, марки АСБ-3х120, длина 12 метров, в количестве-1 шт., расположенная от трансформатора № 2, ТП № 1945 до распределительного устройства РУ-10 кВ, ТП № 1945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142"/>
        <w:jc w:val="both"/>
        <w:rPr>
          <w:szCs w:val="28"/>
        </w:rPr>
      </w:pPr>
      <w:r>
        <w:rPr>
          <w:b/>
          <w:szCs w:val="28"/>
        </w:rPr>
        <w:t xml:space="preserve">Покупатель </w:t>
      </w:r>
      <w:r>
        <w:rPr>
          <w:szCs w:val="28"/>
        </w:rPr>
        <w:t>претензий по состоянию переданного имущества на  момент подписания настоящего Акта не имеет.</w:t>
      </w:r>
    </w:p>
    <w:p>
      <w:pPr>
        <w:pStyle w:val="TextBodyIndent"/>
        <w:ind w:firstLine="142"/>
        <w:jc w:val="both"/>
        <w:rPr>
          <w:szCs w:val="28"/>
        </w:rPr>
      </w:pPr>
      <w:r>
        <w:rPr>
          <w:b/>
          <w:szCs w:val="28"/>
        </w:rPr>
        <w:t>Продавец</w:t>
      </w:r>
      <w:r>
        <w:rPr>
          <w:szCs w:val="28"/>
        </w:rPr>
        <w:t xml:space="preserve"> передал </w:t>
      </w:r>
      <w:r>
        <w:rPr>
          <w:b/>
          <w:szCs w:val="28"/>
        </w:rPr>
        <w:t>Покупателю</w:t>
      </w:r>
      <w:r>
        <w:rPr>
          <w:szCs w:val="28"/>
        </w:rPr>
        <w:t xml:space="preserve"> правоустанавливающую, техническую  и кадастровую документацию на вышеуказанные объекты.</w:t>
      </w:r>
    </w:p>
    <w:p>
      <w:pPr>
        <w:pStyle w:val="TextBodyIndent"/>
        <w:ind w:firstLine="142"/>
        <w:jc w:val="both"/>
        <w:rPr>
          <w:szCs w:val="28"/>
        </w:rPr>
      </w:pPr>
      <w:r>
        <w:rPr>
          <w:szCs w:val="28"/>
        </w:rPr>
        <w:t>Данный Акт приема-передачи является неотъемлемой частью договора купли-продажи  № 11  от «24» февраля 2016 года.</w:t>
      </w:r>
    </w:p>
    <w:p>
      <w:pPr>
        <w:pStyle w:val="TextBodyIndent"/>
        <w:ind w:firstLine="142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142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давец: </w:t>
      </w:r>
    </w:p>
    <w:p>
      <w:pPr>
        <w:pStyle w:val="Normal"/>
        <w:rPr>
          <w:b/>
          <w:b/>
        </w:rPr>
      </w:pPr>
      <w:r>
        <w:rPr>
          <w:b/>
        </w:rPr>
        <w:t>ОАО «Саратовский кустовой вычислительный центр»</w:t>
      </w:r>
    </w:p>
    <w:p>
      <w:pPr>
        <w:pStyle w:val="Normal"/>
        <w:rPr>
          <w:b/>
          <w:b/>
        </w:rPr>
      </w:pPr>
      <w:r>
        <w:rPr>
          <w:b/>
        </w:rPr>
        <w:t xml:space="preserve">Генеральный директор                           _________________           В.Н. Нович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купатель:</w:t>
      </w:r>
    </w:p>
    <w:p>
      <w:pPr>
        <w:pStyle w:val="Normal"/>
        <w:rPr>
          <w:b/>
          <w:b/>
        </w:rPr>
      </w:pPr>
      <w:r>
        <w:rPr>
          <w:b/>
        </w:rPr>
        <w:t>ЗАО «СПГЭС»</w:t>
      </w:r>
    </w:p>
    <w:p>
      <w:pPr>
        <w:pStyle w:val="Normal"/>
        <w:rPr/>
      </w:pPr>
      <w:r>
        <w:rPr>
          <w:b/>
        </w:rPr>
        <w:t>Генеральный директор                          __________________           С. В. Козин</w:t>
      </w:r>
    </w:p>
    <w:sectPr>
      <w:type w:val="nextPage"/>
      <w:pgSz w:w="11906" w:h="16838"/>
      <w:pgMar w:left="1701" w:right="850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55:00Z</dcterms:created>
  <dc:creator>553</dc:creator>
  <dc:description/>
  <cp:keywords/>
  <dc:language>en-US</dc:language>
  <cp:lastModifiedBy>Duhova Svetlana Mihailovna</cp:lastModifiedBy>
  <cp:lastPrinted>2016-02-10T09:53:00Z</cp:lastPrinted>
  <dcterms:modified xsi:type="dcterms:W3CDTF">2016-03-09T12:53:00Z</dcterms:modified>
  <cp:revision>302</cp:revision>
  <dc:subject/>
  <dc:title/>
</cp:coreProperties>
</file>