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1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33998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емонт КЛ-10кВ, ТП-1414- ТП-1526, Московское шоссе. 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С 10.03.2016 года по 14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емонт КЛ-10кВ, ТП-1414- ТП-1526, Московское шоссе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114 237 (Сто четырнадцать тысяч двести тридцать семь) рублей 43 коп., в том числе НДС-18% - 17 426 рублей 05 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3-10T07:34:00Z</dcterms:modified>
  <cp:revision>73</cp:revision>
  <dc:subject/>
  <dc:title/>
</cp:coreProperties>
</file>