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999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№ 1-00/18 ВЛИ-0,4кВ ТП-727 до границы земельного участка заявителя по адресу: г. Саратов, ул. Автобусная, д. 60 (64:48:040634:40)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03.2016 года по 15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-6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протяженностью 165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 240 (триста восемь тысяч двести сорок) рублей 15 коп.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10T07:41:00Z</dcterms:modified>
  <cp:revision>79</cp:revision>
  <dc:subject/>
  <dc:title/>
</cp:coreProperties>
</file>